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ind w:left="708" w:hanging="0"/>
        <w:jc w:val="center"/>
        <w:rPr>
          <w:b/>
          <w:b/>
          <w:lang w:val="ru-RU"/>
        </w:rPr>
      </w:pPr>
      <w:r>
        <w:rPr>
          <w:b/>
          <w:lang w:val="ru-RU"/>
        </w:rPr>
        <w:t>ТАСКИНСКИЙ СЕЛЬСКИЙ СОВЕТ ДЕПУТАТОВ</w:t>
      </w:r>
    </w:p>
    <w:p>
      <w:pPr>
        <w:pStyle w:val="Normal"/>
        <w:ind w:left="708" w:hanging="0"/>
        <w:jc w:val="center"/>
        <w:rPr>
          <w:b/>
          <w:b/>
          <w:lang w:val="ru-RU"/>
        </w:rPr>
      </w:pPr>
      <w:r>
        <w:rPr>
          <w:b/>
          <w:lang w:val="ru-RU"/>
        </w:rPr>
        <w:t>КАРАТУЗСКОГО РАЙОНА КРАСНОЯРСКОГО КРА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bCs/>
          <w:lang w:val="ru-RU"/>
        </w:rPr>
        <w:t>00.00</w:t>
      </w:r>
      <w:r>
        <w:rPr>
          <w:b/>
          <w:bCs/>
          <w:lang w:val="ru-RU"/>
        </w:rPr>
        <w:t>.</w:t>
      </w:r>
      <w:r>
        <w:rPr>
          <w:bCs/>
          <w:lang w:val="ru-RU"/>
        </w:rPr>
        <w:t>202</w:t>
      </w:r>
      <w:r>
        <w:rPr>
          <w:bCs/>
        </w:rPr>
        <w:t>3</w:t>
      </w:r>
      <w:r>
        <w:rPr>
          <w:bCs/>
          <w:lang w:val="ru-RU"/>
        </w:rPr>
        <w:t xml:space="preserve"> </w:t>
      </w:r>
      <w:r>
        <w:rPr>
          <w:lang w:val="ru-RU"/>
        </w:rPr>
        <w:t>г.                                                       с. Таскино                                              № 00-00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О бюджете  Таскинского сельсовета на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ru-RU"/>
        </w:rPr>
        <w:t>2024 год и плановый период 2025 - 2026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1. Основные характеристики бюджета Таскинского сельсовета на 2024 год и плановый период 2025-2026 годов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lang w:val="ru-RU"/>
        </w:rPr>
        <w:t>1.1. Утвердить основные характеристики бюджета Таскинского сельсовета на 2024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) прогнозируемый общий объем доходов бюджета Таскинского сельсовета в сумме 10180,36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 общий объем расходов бюджета Таскинского сельсовета в сумме 10180,36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3) дефицит и профицит бюджета Таскинского сельсовета  в сумме 0,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) источники внутреннего финансирования дефицита бюджета Таскинского сельсовета согласно приложению 1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2. Утвердить основные характеристики бюджета Таскинского сельсовета на 2025 год и 2026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) прогнозируемый общий объем доходов бюджета Таскинского сельсовета на 2025 год в сумме 8354,38 тыс. рублей и на 2026 год в сумме 8252,02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 общий объем расходов бюджета Таскинского сельсовета на 2025 год в сумме 8354,38 тыс. рублей, в том числе условно-утвержденные расходы в сумме 210,56 тыс. рублей и на 2026 год в сумме 8252,02 тыс. рублей, в том числе условно-утвержденные расходы в сумме 434,12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3) дефицит и профицит бюджета Таскинского сельсовета на 2025 год в сумме 0,0 тыс. рублей на 2026 год в сумме 0,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) источники внутреннего финансирования дефицита бюджета Таскинского сельсовета на 2025 год и 2026 год согласно приложению 1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lang w:val="ru-RU"/>
        </w:rPr>
        <w:t>2.    Доходы бюджета Таскинского сельсовета на 2024 год и плановый период 2025-2026 годов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1.  Утвердить доходы бюджета Таскинского сельсовета на 2024 год и плановый  период 2025-2026 годов согласно приложению 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540"/>
        <w:jc w:val="center"/>
        <w:rPr>
          <w:b/>
          <w:b/>
          <w:lang w:val="ru-RU"/>
        </w:rPr>
      </w:pPr>
      <w:r>
        <w:rPr>
          <w:b/>
          <w:lang w:val="ru-RU"/>
        </w:rPr>
        <w:t>3.    Распределение на 2024 год и плановый период 2025-2026 годов расходов бюджета Таскинского сельсовета по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1.  Утвердить в пределах общего объема расходов бюджета Таскинского сельсовета, установленного пунктом 1 настоящего Реш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 ведомственную структуру расходов бюджета Таскинского сельсовета на 2024 год и плановый период 2025-2026 годов  согласно приложению 4 к настоящему решению;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)</w:t>
      </w:r>
      <w:r>
        <w:rPr>
          <w:bCs/>
          <w:lang w:val="ru-RU"/>
        </w:rPr>
        <w:t xml:space="preserve"> распределение бюджетных ассигнований по целевым статьям (</w:t>
      </w:r>
      <w:r>
        <w:rPr>
          <w:lang w:val="ru-RU"/>
        </w:rPr>
        <w:t>муниципальным программам и непрограммным направлениям деятельности</w:t>
      </w:r>
      <w:r>
        <w:rPr>
          <w:bCs/>
          <w:lang w:val="ru-RU"/>
        </w:rPr>
        <w:t xml:space="preserve">), группам и подгруппам видов расходов, разделам, подразделам классификации расходов </w:t>
      </w:r>
      <w:r>
        <w:rPr>
          <w:lang w:val="ru-RU"/>
        </w:rPr>
        <w:t>бюджета Таскинского сельсовета на 2024 год и плановый период 2025-2026 годов</w:t>
      </w:r>
      <w:r>
        <w:rPr>
          <w:bCs/>
          <w:lang w:val="ru-RU"/>
        </w:rPr>
        <w:t xml:space="preserve"> согласно приложению 5 к настоящему решению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4. Публичные нормативные обязательства  бюджета Таскинского сельсовета на 2024 год и плановый период 2025-2026 годов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1. Утвердить общий объем  средств   бюджета Таскинского сельсовета  на исполнение  публичных нормативных обязательств Таскинского сельсовета на 2024 год в сумме 12,00 тыс.  рублей, на 2025 год в сумме 12,00 тыс.  рублей и на 2026 год в сумме 12,00 тыс. 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540"/>
        <w:jc w:val="center"/>
        <w:rPr>
          <w:b/>
          <w:b/>
          <w:lang w:val="ru-RU"/>
        </w:rPr>
      </w:pPr>
      <w:r>
        <w:rPr>
          <w:b/>
          <w:lang w:val="ru-RU"/>
        </w:rPr>
        <w:t>5. Изменение показателей сводной бюджетной росписи бюджета Таскинского сельсовета в 2024 году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1.Установить, что глава администрации Таскинского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бюджета Таскинского сельсовета на 2024 год и плановый период 2025-2026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а) на сумму средств выделяемых из резервного фонда администрации район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б) на сумму средств межбюджетных трансфертов, поступивших из краевого бюджета на осуществление отдельных целевых расходов  на основании федеральных законов и нормативных правовых актов Президента РФ и Правительства РФ, Совета администрации края и уведомлений главных распорядителей средств бюдже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г) в случае уменьшения сумм средств межбюджетных трансфертов из краевого бюджета в четвертом квартале 2024 год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) по главным распорядителям средств бюджета Таскинского сельсовета на сумму средств, полученных из районного бюджета для финансирование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овленного в Красноярском крае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е) по главным распорядителям средств бюджета Таскинского сельсовета на сумму средств, полученных из районного бюджета для финансирования расходов на персональные выплаты, установленные в целях повышения оплаты труда молодым специалистам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2. С последующим внесением изменений в настоящее Решени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а) на сумму межбюджетных трансфертов, предоставленных из районного бюджета на осуществление отдельных целевых расходов на  основании федеральных законов и нормативных правовых актов Президента РФ и Правительства РФ, Совета администрации края и уведомлений главных распорядителей средств бюдже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540"/>
        <w:jc w:val="center"/>
        <w:rPr>
          <w:b/>
          <w:b/>
          <w:lang w:val="ru-RU"/>
        </w:rPr>
      </w:pPr>
      <w:r>
        <w:rPr>
          <w:b/>
          <w:lang w:val="ru-RU"/>
        </w:rPr>
        <w:t>6. Индексация размеров денежного вознаграждения лиц, замещающих муниципальные должности, и окладов денежного содержания</w:t>
      </w:r>
      <w:r>
        <w:rPr>
          <w:lang w:val="ru-RU"/>
        </w:rPr>
        <w:t xml:space="preserve"> </w:t>
      </w:r>
      <w:r>
        <w:rPr>
          <w:b/>
          <w:lang w:val="ru-RU"/>
        </w:rPr>
        <w:t>муниципальных служащих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азмеры денежного вознаграждения лиц, замещающих муниципальные должности Таскинского сельсовета, размеры окладов денежного содержания по должностям муниципальной службы Таскинского сельсовета, проиндексированные в 2020, 2022, 2023 годах, увеличиваются (индексируются) в 2024 году и плановом периоде 2025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2026 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7. Индексация заработной платы работников органов муниципальной власти не отнесенным к муниципальным должностям и должностям муниципальной службы Таскинского сельсовета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7.1. </w:t>
      </w:r>
      <w:r>
        <w:rPr>
          <w:color w:val="000000"/>
          <w:shd w:fill="FFFFFF" w:val="clear"/>
          <w:lang w:val="ru-RU"/>
        </w:rPr>
        <w:t>Заработная плата работников органов муниципальной власти, не отнесенным к муниципальным должностям и должностям муниципальной службы Таскинского сельсовета,</w:t>
      </w:r>
      <w:r>
        <w:rPr>
          <w:color w:val="000000"/>
          <w:shd w:fill="FFFFFF" w:val="clear"/>
        </w:rPr>
        <w:t> </w:t>
      </w:r>
      <w:r>
        <w:rPr>
          <w:lang w:val="ru-RU"/>
        </w:rPr>
        <w:t>увеличивается (индексируется) в 2024 году и плановом периоде 2025–2026 годов на коэффициент, равный 1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Межбюджетные трансферты, полученные Таскинским сельсоветом из других бюджетов бюджетной системы Российской Федерации</w:t>
      </w:r>
    </w:p>
    <w:p>
      <w:pPr>
        <w:pStyle w:val="ConsPlusNormal1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 Субвенции бюджетам поселений на осуществление первичного воинского учета на  территориях, где отсутствуют военные комиссариаты в 2024 году  в сумме 133,53 тыс.  рублей, в 2025 году в сумме 138,86 тыс. рублей.</w:t>
      </w:r>
    </w:p>
    <w:p>
      <w:pPr>
        <w:pStyle w:val="Normal"/>
        <w:ind w:firstLine="709"/>
        <w:rPr/>
      </w:pPr>
      <w:r>
        <w:rPr>
          <w:lang w:val="ru-RU" w:eastAsia="ru-RU"/>
        </w:rPr>
        <w:t xml:space="preserve">8.2. </w:t>
      </w:r>
      <w:r>
        <w:rPr>
          <w:lang w:val="ru-RU"/>
        </w:rPr>
        <w:t>Дотации бюджетам сельских поселений на выравнивание бюджетной обеспеченности из бюджета субъекта Российской Федерации в 2024 году в сумме – 1081,68 тыс. рублей, в 2025 году – в сумме 865,34 тыс. рублей, в 2026 году – 865,34 тыс. рублей.</w:t>
      </w:r>
    </w:p>
    <w:p>
      <w:pPr>
        <w:pStyle w:val="ConsPlusNormal1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) в  2024 году  в  сумме 3,80 тыс. рублей, в 2025 году в сумме  3,80 тыс. рублей, в  2026 году в сумме 3,80 тыс. рублей. </w:t>
      </w:r>
    </w:p>
    <w:p>
      <w:pPr>
        <w:pStyle w:val="ConsPlusNormal1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очие межбюджетные трансферты, передаваемы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бюджетам сельских поселений  (на содержание автодорог местного значения)</w:t>
      </w:r>
      <w:r>
        <w:rPr>
          <w:rFonts w:cs="Times New Roman" w:ascii="Times New Roman" w:hAnsi="Times New Roman"/>
          <w:sz w:val="24"/>
          <w:szCs w:val="24"/>
        </w:rPr>
        <w:t xml:space="preserve"> в  2024 году  в  сумме 91,70 тыс. рублей, в 2025 году в сумме  0,00 тыс. рублей, в  2026 году в сумме 0,00 тыс. рублей. </w:t>
      </w:r>
    </w:p>
    <w:p>
      <w:pPr>
        <w:pStyle w:val="Normal"/>
        <w:ind w:firstLine="700"/>
        <w:rPr>
          <w:bCs/>
          <w:lang w:val="ru-RU"/>
        </w:rPr>
      </w:pPr>
      <w:r>
        <w:rPr>
          <w:lang w:val="ru-RU"/>
        </w:rPr>
        <w:t xml:space="preserve">8.5. </w:t>
      </w:r>
      <w:r>
        <w:rPr>
          <w:bCs/>
          <w:lang w:val="ru-RU"/>
        </w:rPr>
        <w:t>Прочие  межбюджетные трансферты, передаваемые  бюджетам сельских поселений  (по обеспечению сбалансированности)</w:t>
      </w:r>
      <w:r>
        <w:rPr>
          <w:lang w:val="ru-RU"/>
        </w:rPr>
        <w:t xml:space="preserve"> в  2024 году  в  сумме 7754,35 тыс. рублей, в 2025 году в сумме  6203,48 тыс. рублей, в  2026 году в сумме 6203,48 тыс. рублей. </w:t>
      </w:r>
    </w:p>
    <w:p>
      <w:pPr>
        <w:pStyle w:val="ConsPlusNormal1"/>
        <w:ind w:firstLine="70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1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9. Порядок использования межбюджетных трансфертов,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выделенных в 2024 году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1. Неиспользованные по состоянию на 1 января 2024 года остатки межбюджетных трансфертов, предоставленные в 2023 году из районного бюджета, за исключением средств федерального и краевого бюджета,</w:t>
      </w:r>
      <w:r>
        <w:rPr>
          <w:lang w:val="ru-RU" w:eastAsia="ru-RU"/>
        </w:rPr>
        <w:t xml:space="preserve"> </w:t>
      </w:r>
      <w:r>
        <w:rPr>
          <w:lang w:val="ru-RU"/>
        </w:rPr>
        <w:t>в форме субсидий, субвенций и иных межбюджетных трансфертов, имеющих целевое назначение, направляются в 2024 году на те же цели, на которые были предоставлены, или на погашение кредиторской задолженности, возникшей в 2023 году по расходам, на которые предоставлялись межбюджетные трансферты, указанные в настоящем пункт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9.2. Неиспользованные по состоянию на 1 января 2024 года межбюджетные трансферты, предоставленные в 2023 году из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10 рабочих дней 2024 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b/>
          <w:lang w:val="ru-RU"/>
        </w:rPr>
        <w:t>10. Дорожный фонд администрации Таскинского сельсовета.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0.1. Утвердить объем бюджетных ассигнований муниципального дорожного фонда на 2024 год в сумме 257,50 тыс. рублей, на 2025 год в сумме 159,20 тыс. рублей, на 2026 год в сумме 160,80 тыс. рублей.</w:t>
      </w:r>
    </w:p>
    <w:p>
      <w:pPr>
        <w:pStyle w:val="Normal"/>
        <w:ind w:left="360" w:firstLine="540"/>
        <w:jc w:val="center"/>
        <w:rPr>
          <w:b/>
          <w:b/>
          <w:lang w:val="ru-RU"/>
        </w:rPr>
      </w:pPr>
      <w:r>
        <w:rPr>
          <w:b/>
          <w:lang w:val="ru-RU"/>
        </w:rPr>
        <w:t>11. Резервный фонд администрации Таски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1.1. Установить, что в расходной части  бюджета Таскинского сельсовета предусматривается резервный фонд на 2024 год и плановый период 2025</w:t>
      </w:r>
      <w:r>
        <w:rPr/>
        <w:t> </w:t>
      </w:r>
      <w:r>
        <w:rPr>
          <w:lang w:val="ru-RU"/>
        </w:rPr>
        <w:t>-</w:t>
      </w:r>
      <w:r>
        <w:rPr/>
        <w:t> </w:t>
      </w:r>
      <w:r>
        <w:rPr>
          <w:lang w:val="ru-RU"/>
        </w:rPr>
        <w:t>2026 годов в сумме 6,00 тыс. рублей ежегодн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540"/>
        <w:jc w:val="center"/>
        <w:rPr>
          <w:b/>
          <w:b/>
          <w:lang w:val="ru-RU"/>
        </w:rPr>
      </w:pPr>
      <w:r>
        <w:rPr>
          <w:b/>
          <w:lang w:val="ru-RU"/>
        </w:rPr>
        <w:t>12. Муниципальные внутренние заимствования Таскинского сельсове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2.1. Утвердить программу муниципальных внутренних  заимствований Таскинского сельсовета на 2024-2026 годы согласно приложению 6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13. Муниципальный внутренний долг Таскинского сельсове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3.1. Установить верхний предел муниципального внутреннего долга Таскинского сельсовет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01 января 2025 года в сумме 0,00 тыс. рублей, в том числе по муниципальным гарантиям 0,0 тыс.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01 января 2026 года в сумме 0,00 тыс.  рублей, в том числе по муниципальным гарантиям 0,0 тыс. рублей,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01января 2027 года в сумме 0,00 тыс. рублей, в том числе по муниципальным гарантиям 0,0 тыс.  рубле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3.2. Установить, что в 2024 году и плановом периоде 2025</w:t>
      </w:r>
      <w:r>
        <w:rPr>
          <w:rFonts w:eastAsia="Calibri"/>
          <w:bCs/>
          <w:lang w:val="ru-RU"/>
        </w:rPr>
        <w:t>–</w:t>
      </w:r>
      <w:r>
        <w:rPr>
          <w:lang w:val="ru-RU"/>
        </w:rPr>
        <w:t>2026 годов муниципальные гарантии  не предоставляются и бюджетные ассигнования на их исполнение на 2024 год и плановый период 2025-2026 годы не предусмотрены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lang w:val="ru-RU"/>
        </w:rPr>
        <w:t>14. Обслуживание счета бюджета Таскинского сельсовета</w:t>
      </w:r>
    </w:p>
    <w:p>
      <w:pPr>
        <w:pStyle w:val="Normal"/>
        <w:ind w:firstLine="708"/>
        <w:jc w:val="both"/>
        <w:rPr/>
      </w:pPr>
      <w:r>
        <w:rPr>
          <w:lang w:val="ru-RU"/>
        </w:rPr>
        <w:t>14.1. Кассовое обслуживание исполнения бюджета Таскинского сельсовета в части проведения и учета операций по кассовым поступлениям в бюджет Таскинского сельсовета и кассовым выплатам из бюджета Таскинского сельсовета осуществляется  отделом №  12 Управления Федерального казначейства по Красноярскому краю через открытие и ведение лицевого счета бюджета Таскинского сельсовета администрации Таскинского сельсовет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4.2. Исполнение бюджета Таскинского сельсовета в части санкционирования оплаты денежных обязательств, открытия и ведения лицевых счетов осуществляется отделом № 12 Управления Федерального казначейства по Красноярскому краю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4.3. Отдельные полномочия по исполнению бюджета Таскинского сельсовета, указанные в пункте 2 настоящей статьи, осуществляется отделом № 12 Управления Федерального казначейства по Красноярскому краю на основании соглашения, заключенного между администрацией Таскинского сельсовета и отделом № 12 Управления Федерального казначейства по Красноярскому кра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4.4. Остатки средств бюджета на 1 января 2024 года, 1января 2025 года, 1 января 2026 года в полном объеме направляются на покрытие временных кассовых разрывов, возникающих в ходе исполнения бюдже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4.5. Установить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 распорядителем средств бюджета Таскинского сельсовета за счет утвержденных им бюджетных ассигнований на 2024 год.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jc w:val="center"/>
        <w:rPr/>
      </w:pPr>
      <w:r>
        <w:rPr>
          <w:b/>
          <w:lang w:val="ru-RU"/>
        </w:rPr>
        <w:t>15. Вступление в силу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5.1. Настоящее решение вступает в силу с 1 января 2024 года, но не ранее дня, следующего за днем его официального опубликования в газете «Таскинский Вестник»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37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И.о. главы Таскинского сельсовета</w:t>
        <w:tab/>
        <w:t>Е.С.Бойков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редседатель Таскинского 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18"/>
          <w:szCs w:val="18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сельского Совета депутатов </w:t>
        <w:tab/>
        <w:t xml:space="preserve">                                                      Н.С.Иванова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18"/>
          <w:szCs w:val="18"/>
          <w:lang w:val="ru-RU"/>
        </w:rPr>
        <w:t>Приложение 1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решению № 00-00 от 00.00.2023 г. сельского Совета депутатов «О бюджете Таскинского сельсовета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>
          <w:sz w:val="18"/>
          <w:szCs w:val="18"/>
          <w:lang w:val="ru-RU"/>
        </w:rPr>
        <w:t>на 2024 год и плановый период 2025-2026 годов»</w:t>
      </w:r>
    </w:p>
    <w:p>
      <w:pPr>
        <w:pStyle w:val="Normal"/>
        <w:ind w:firstLine="576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576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 внутреннего финансирования дефицита бюджета Таскинского сельсовета</w:t>
      </w:r>
      <w:r>
        <w:rPr>
          <w:sz w:val="18"/>
          <w:szCs w:val="18"/>
          <w:lang w:val="ru-RU"/>
        </w:rPr>
        <w:t xml:space="preserve">       </w:t>
      </w:r>
      <w:r>
        <w:rPr>
          <w:b/>
          <w:lang w:val="ru-RU"/>
        </w:rPr>
        <w:t>в 2024 году и плановом периоде 2025-2026 годов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right"/>
        <w:rPr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      </w:t>
      </w:r>
      <w:r>
        <w:rPr>
          <w:sz w:val="16"/>
          <w:szCs w:val="16"/>
          <w:lang w:val="ru-RU"/>
        </w:rPr>
        <w:t>(тыс. рублей)</w:t>
      </w:r>
    </w:p>
    <w:tbl>
      <w:tblPr>
        <w:tblW w:w="11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686"/>
        <w:gridCol w:w="1235"/>
        <w:gridCol w:w="1226"/>
        <w:gridCol w:w="12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 на 2024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 на 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 на 2026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0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0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10 180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 xml:space="preserve"> 8 35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ru-RU"/>
              </w:rPr>
              <w:t>2,</w:t>
            </w:r>
            <w:r>
              <w:rPr>
                <w:bCs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0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10 180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 xml:space="preserve"> 8 35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ru-RU"/>
              </w:rPr>
              <w:t>2,</w:t>
            </w:r>
            <w:r>
              <w:rPr>
                <w:bCs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0 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10 180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 xml:space="preserve"> 8 35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ru-RU"/>
              </w:rPr>
              <w:t>2,</w:t>
            </w:r>
            <w:r>
              <w:rPr>
                <w:bCs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0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остатков средств бюдже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0 180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8 35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ru-RU"/>
              </w:rPr>
              <w:t>2,</w:t>
            </w:r>
            <w:r>
              <w:rPr>
                <w:bCs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0 01 05 02 01 00 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0 180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8 35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  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ru-RU"/>
              </w:rPr>
              <w:t>2,</w:t>
            </w:r>
            <w:r>
              <w:rPr>
                <w:bCs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10 01 05 02 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0 180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8 35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  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ru-RU"/>
              </w:rPr>
              <w:t>2,</w:t>
            </w:r>
            <w:r>
              <w:rPr>
                <w:bCs/>
                <w:sz w:val="20"/>
                <w:szCs w:val="20"/>
              </w:rPr>
              <w:t>0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решению № 00-00 от 00.00.2023 г. сельского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О бюджете Таскинского сельсовета на 2024 год и плановый период 2025-2026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Доходы бюджета Таскинского сельсовета на  2024 год и плановый период 2025-2026 годов</w:t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>(тыс. рублей)</w:t>
      </w:r>
    </w:p>
    <w:tbl>
      <w:tblPr>
        <w:tblW w:w="1125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283"/>
        <w:gridCol w:w="425"/>
        <w:gridCol w:w="426"/>
        <w:gridCol w:w="567"/>
        <w:gridCol w:w="425"/>
        <w:gridCol w:w="616"/>
        <w:gridCol w:w="516"/>
        <w:gridCol w:w="3829"/>
        <w:gridCol w:w="992"/>
        <w:gridCol w:w="993"/>
        <w:gridCol w:w="1046"/>
      </w:tblGrid>
      <w:tr>
        <w:trPr>
          <w:trHeight w:val="9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3826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КБК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</w:t>
              <w:br/>
              <w:br/>
              <w:t>20</w:t>
            </w:r>
            <w:r>
              <w:rPr>
                <w:b/>
                <w:bCs/>
                <w:sz w:val="20"/>
                <w:szCs w:val="20"/>
                <w:lang w:val="ru-RU"/>
              </w:rPr>
              <w:t>24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</w:t>
              <w:br/>
              <w:br/>
              <w:t>20</w:t>
            </w:r>
            <w:r>
              <w:rPr>
                <w:b/>
                <w:bCs/>
                <w:sz w:val="20"/>
                <w:szCs w:val="20"/>
                <w:lang w:val="ru-RU"/>
              </w:rPr>
              <w:t>25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</w:t>
              <w:br/>
              <w:br/>
              <w:t>20</w:t>
            </w:r>
            <w:r>
              <w:rPr>
                <w:b/>
                <w:bCs/>
                <w:sz w:val="20"/>
                <w:szCs w:val="20"/>
                <w:lang w:val="ru-RU"/>
              </w:rPr>
              <w:t>26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К</w:t>
            </w:r>
            <w:r>
              <w:rPr>
                <w:b/>
                <w:bCs/>
                <w:sz w:val="20"/>
                <w:szCs w:val="20"/>
              </w:rPr>
              <w:t>од администратора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группы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атьи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статьи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рограммы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115,3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42,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79,40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8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  которых исчисление и уплата налога осуществляются в соответствии  со  статьями 227, 227.1 и 228 Налогового Кодекса Российской Федерации, а так же доходов от долевого участия в организации, полученных в виде дивидендов.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8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,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5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5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4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4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7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3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7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3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10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11,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12,6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10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11,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12,6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07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18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,1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1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1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1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5,5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5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5,50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0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5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5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5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,5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5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5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3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3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3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304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319,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335,2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,2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,2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0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,20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65,06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11,4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72,62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5,06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,4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2,62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1,68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,3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,3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1,68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,3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,3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1,68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,3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,34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33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6,0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3,4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3,48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6,0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3,4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3,48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6,0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3,4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3,48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Прочие  межбюджетные трансферты, передаваемые  бюджетам сельских поселений  (по обеспечению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балансированности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4,35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3,4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3,48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2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9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ru-RU"/>
              </w:rPr>
              <w:t>Прочие межбюджетные трансферты, передаваемые</w:t>
            </w:r>
            <w:r>
              <w:rPr>
                <w:color w:val="333333"/>
                <w:sz w:val="20"/>
                <w:szCs w:val="20"/>
                <w:lang w:val="ru-RU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  <w:lang w:val="ru-RU"/>
              </w:rPr>
              <w:t>бюджетам сельских поселений  (</w:t>
            </w:r>
            <w:r>
              <w:rPr>
                <w:bCs/>
                <w:sz w:val="20"/>
                <w:szCs w:val="20"/>
                <w:lang w:val="ru-RU"/>
              </w:rPr>
              <w:t>на содержание автодорог местного значения)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0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10180</w:t>
            </w:r>
            <w:r>
              <w:rPr>
                <w:b/>
                <w:bCs/>
                <w:sz w:val="20"/>
                <w:szCs w:val="20"/>
                <w:lang w:val="ru-RU"/>
              </w:rPr>
              <w:t>,</w:t>
            </w: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 354</w:t>
            </w:r>
            <w:r>
              <w:rPr>
                <w:b/>
                <w:bCs/>
                <w:sz w:val="20"/>
                <w:szCs w:val="20"/>
                <w:lang w:val="ru-RU"/>
              </w:rPr>
              <w:t>,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ru-RU"/>
              </w:rPr>
              <w:t>2,</w:t>
            </w:r>
            <w:r>
              <w:rPr>
                <w:b/>
                <w:bCs/>
                <w:sz w:val="20"/>
                <w:szCs w:val="20"/>
              </w:rPr>
              <w:t>0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576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576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576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решению № 00-00 от 00.00.2023 г. сельского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О бюджете Таскинского сельсовета на 2024 год и плановый период 2025-2026 годов»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Cs w:val="18"/>
          <w:lang w:val="ru-RU"/>
        </w:rPr>
      </w:pPr>
      <w:r>
        <w:rPr>
          <w:b/>
          <w:szCs w:val="18"/>
          <w:lang w:val="ru-RU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tbl>
      <w:tblPr>
        <w:tblW w:w="115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670"/>
        <w:gridCol w:w="239"/>
        <w:gridCol w:w="753"/>
        <w:gridCol w:w="993"/>
        <w:gridCol w:w="377"/>
        <w:gridCol w:w="754"/>
        <w:gridCol w:w="144"/>
        <w:gridCol w:w="1276"/>
        <w:gridCol w:w="661"/>
      </w:tblGrid>
      <w:tr>
        <w:trPr>
          <w:trHeight w:val="8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(тыс. рублей)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строк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показателя бюджетной класс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дел, подразде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умма на  2024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умма на  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</w:t>
            </w:r>
            <w:r>
              <w:rPr>
                <w:sz w:val="18"/>
                <w:szCs w:val="18"/>
              </w:rPr>
              <w:t xml:space="preserve">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26 год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0,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3,42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64,9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02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  <w:tab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,5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8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22272F"/>
                <w:sz w:val="20"/>
                <w:szCs w:val="20"/>
                <w:shd w:fill="FFFFFF" w:val="clear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7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,8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558,8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2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2,07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58,8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5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Культура, кинематография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39,61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12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нсионное</w:t>
            </w:r>
            <w:r>
              <w:rPr>
                <w:color w:val="000000"/>
                <w:sz w:val="20"/>
                <w:szCs w:val="20"/>
              </w:rPr>
              <w:t xml:space="preserve">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,12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80,3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5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252,02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решению № 00-00 от 00.00.2023 г. сельского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О бюджете Таскинского сельсовета на 2024 год и плановый период 2025-2026 годов»</w:t>
      </w:r>
    </w:p>
    <w:p>
      <w:pPr>
        <w:pStyle w:val="Normal"/>
        <w:ind w:firstLine="576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Cs w:val="18"/>
          <w:lang w:val="ru-RU"/>
        </w:rPr>
      </w:pPr>
      <w:r>
        <w:rPr>
          <w:b/>
          <w:szCs w:val="18"/>
          <w:lang w:val="ru-RU"/>
        </w:rPr>
        <w:t>ВЕДОМСТВЕННАЯ СТРУКТУРА РАСХОДОВ БЮДЖЕТА ТАСКИНСКОГО СЕЛЬСОВЕТА НА 2024 ГОД И ПЛАНОВЫЙ ПЕРИОД 2025-2026 ГОДОВ</w:t>
      </w:r>
    </w:p>
    <w:p>
      <w:pPr>
        <w:pStyle w:val="Normal"/>
        <w:ind w:firstLine="630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тыс. руб.)</w:t>
      </w:r>
    </w:p>
    <w:tbl>
      <w:tblPr>
        <w:tblW w:w="11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252"/>
        <w:gridCol w:w="709"/>
        <w:gridCol w:w="709"/>
        <w:gridCol w:w="1134"/>
        <w:gridCol w:w="708"/>
        <w:gridCol w:w="993"/>
        <w:gridCol w:w="992"/>
        <w:gridCol w:w="992"/>
      </w:tblGrid>
      <w:tr>
        <w:trPr>
          <w:trHeight w:val="79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стр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2026 год</w:t>
            </w:r>
          </w:p>
        </w:tc>
      </w:tr>
      <w:tr>
        <w:trPr>
          <w:trHeight w:val="1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дминистрация Таскинского сельсовета Каратуз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8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5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252,02</w:t>
            </w:r>
          </w:p>
        </w:tc>
      </w:tr>
      <w:tr>
        <w:trPr>
          <w:trHeight w:val="2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3,42</w:t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4" w:hanging="2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/>
              </w:rPr>
              <w:t>Непрограммные расходы органов местного</w:t>
            </w:r>
          </w:p>
          <w:p>
            <w:pPr>
              <w:pStyle w:val="Normal"/>
              <w:ind w:left="-464" w:hanging="2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</w:t>
            </w:r>
            <w:r>
              <w:rPr>
                <w:color w:val="000000"/>
                <w:sz w:val="18"/>
                <w:szCs w:val="18"/>
                <w:lang w:val="ru-RU"/>
              </w:rPr>
              <w:t>самоуправ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1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4" w:firstLine="464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ункционирование Администрации Таскинского </w:t>
            </w:r>
          </w:p>
          <w:p>
            <w:pPr>
              <w:pStyle w:val="Normal"/>
              <w:ind w:left="-464" w:firstLine="464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2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1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3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76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4" w:firstLine="464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епрограммные расходы органов местного  </w:t>
            </w:r>
          </w:p>
          <w:p>
            <w:pPr>
              <w:pStyle w:val="Normal"/>
              <w:ind w:left="-464" w:firstLine="464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6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4" w:firstLine="464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ункционирование Администрации    Таскинского </w:t>
            </w:r>
          </w:p>
          <w:p>
            <w:pPr>
              <w:pStyle w:val="Normal"/>
              <w:ind w:left="-464" w:firstLine="464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6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464" w:firstLine="497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464" w:firstLine="497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функций органов местного самоуправления по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464" w:firstLine="497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администрации Таскинского сельсовета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464" w:firstLine="497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в рамках непрограммных расходов органов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464" w:firstLine="497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6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1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Администрации Таск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ный фонд на аварийно-спасательные работы пострадавших в результате чрезвычайной ситуации в рамках непрогра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1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1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80</w:t>
            </w:r>
          </w:p>
        </w:tc>
      </w:tr>
      <w:tr>
        <w:trPr>
          <w:trHeight w:val="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Администрации Таск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</w:tr>
      <w:tr>
        <w:trPr>
          <w:trHeight w:val="1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</w:tr>
      <w:tr>
        <w:trPr>
          <w:trHeight w:val="2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Администрации Таск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22272F"/>
                <w:sz w:val="18"/>
                <w:szCs w:val="18"/>
                <w:shd w:fill="FFFFFF" w:val="clear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ая программа 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0000</w:t>
            </w: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000</w:t>
            </w: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обретение наглядной агитации по противопожарной безопасности ГО и ЧС в рамках подпрограммы 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.»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муниципальной программа «Устойчивое обеспечение </w:t>
            </w:r>
            <w:r>
              <w:rPr>
                <w:sz w:val="18"/>
                <w:szCs w:val="18"/>
                <w:lang w:val="ru-RU"/>
              </w:rPr>
              <w:t>населения необходимыми услугами, создание комфортных условий проживания  населения МО «Таски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5200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5200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5200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обретение наглядной агитации по терроризму и экстремизму в рамках подпрограммы 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.»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муниципальной программа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0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0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0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ая программа 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одпрограмма  «Содержание и ремонт автомобильных дорог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  <w:lang w:val="ru-RU" w:eastAsia="ru-RU"/>
              </w:rPr>
              <w:t>Оформление документов по технической инвентаризации автомобильных дорог местного значения. Содержание и ремонт автомобильных дорог местного значения. Выполнение проектных работ и р</w:t>
            </w:r>
            <w:r>
              <w:rPr>
                <w:sz w:val="18"/>
                <w:szCs w:val="18"/>
                <w:lang w:val="ru-RU"/>
              </w:rPr>
              <w:t xml:space="preserve">азработка проекта   организации безопасности дорожного движения с выдачей проектной документации  по с. Таскино Каратузского района Красноярского края.  Приобретение дорожных знаков в рамках подпрограммы  «Содержание и ремонт автомобильных дорог в границах поселения» 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ой программы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000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000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000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Расходы за счет прочих</w:t>
            </w:r>
            <w:r>
              <w:rPr>
                <w:color w:val="333333"/>
                <w:sz w:val="18"/>
                <w:szCs w:val="18"/>
                <w:shd w:fill="FFFFFF" w:val="clear"/>
                <w:lang w:val="ru-RU"/>
              </w:rPr>
              <w:t xml:space="preserve"> межбюджетных трансфертов, передаваемых</w:t>
            </w:r>
            <w:r>
              <w:rPr>
                <w:color w:val="333333"/>
                <w:sz w:val="18"/>
                <w:szCs w:val="18"/>
                <w:lang w:val="ru-RU"/>
              </w:rPr>
              <w:t xml:space="preserve"> </w:t>
            </w:r>
            <w:r>
              <w:rPr>
                <w:color w:val="333333"/>
                <w:sz w:val="18"/>
                <w:szCs w:val="18"/>
                <w:shd w:fill="FFFFFF" w:val="clear"/>
                <w:lang w:val="ru-RU"/>
              </w:rPr>
              <w:t xml:space="preserve">бюджетам сельских поселений на содержание автодорог местного значения </w:t>
            </w:r>
            <w:r>
              <w:rPr>
                <w:sz w:val="18"/>
                <w:szCs w:val="18"/>
                <w:lang w:val="ru-RU"/>
              </w:rPr>
              <w:t>в рамках подпрограммы «Содержание и ремонт автомобильных дорог в границах поселения» муниципальной программы «Устойчивое обеспечение населения необходимыми услугами, создание комфортных условий проживания населения МО «Таски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001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53001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53001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55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5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5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ая программа 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5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3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«Организация благоустройства территории поселения. Обеспечение жизне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5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  <w:lang w:val="ru-RU" w:eastAsia="ru-RU"/>
              </w:rPr>
              <w:t>Текущий ремонт и содержание сетей уличного освещения. Оплата электроэнергии уличного освещения в рамках п</w:t>
            </w:r>
            <w:r>
              <w:rPr>
                <w:sz w:val="18"/>
                <w:szCs w:val="18"/>
                <w:lang w:val="ru-RU"/>
              </w:rPr>
              <w:t xml:space="preserve">одпрограммы «Организация благоустройства территории поселения. Обеспечение жизнедеятельности» 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ой программы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Транспортировка тел умерших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в рамках п</w:t>
            </w:r>
            <w:r>
              <w:rPr>
                <w:sz w:val="18"/>
                <w:szCs w:val="18"/>
                <w:lang w:val="ru-RU"/>
              </w:rPr>
              <w:t xml:space="preserve">одпрограммы «Организация благоустройства территории поселения. Обеспечение жизнедеятельности» 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ой программы 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Обеспечение реализации подпрограммы </w:t>
            </w:r>
            <w:r>
              <w:rPr>
                <w:sz w:val="18"/>
                <w:szCs w:val="18"/>
                <w:lang w:val="ru-RU" w:eastAsia="ru-RU"/>
              </w:rPr>
              <w:t>в рамках п</w:t>
            </w:r>
            <w:r>
              <w:rPr>
                <w:sz w:val="18"/>
                <w:szCs w:val="18"/>
                <w:lang w:val="ru-RU"/>
              </w:rPr>
              <w:t xml:space="preserve">одпрограммы «Организация благоустройства территории поселения. Обеспечение жизнедеятельности» 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ой программы 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2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3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Администрации Таск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родоохранные мероприят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2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3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4" w:firstLine="464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епрограммные расходы органов местного  </w:t>
            </w:r>
          </w:p>
          <w:p>
            <w:pPr>
              <w:pStyle w:val="Normal"/>
              <w:ind w:left="-464" w:firstLine="464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4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4" w:firstLine="464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ункционирование Администрации    Таскинского </w:t>
            </w:r>
          </w:p>
          <w:p>
            <w:pPr>
              <w:pStyle w:val="Normal"/>
              <w:ind w:left="-464" w:firstLine="464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Предоставление межбюджетных трансфертов на осуществление части полномочий в целях оперативного и эффективного осуществления вопросов местного значения в сфере создания условий для организации досуга и обеспечения жителей поселения услугами организаций культуры</w:t>
            </w:r>
            <w:r>
              <w:rPr>
                <w:sz w:val="18"/>
                <w:szCs w:val="18"/>
                <w:lang w:val="ru-RU" w:eastAsia="ru-RU"/>
              </w:rPr>
              <w:t xml:space="preserve"> в рамках не программных расходов органов местного самоуправлени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9020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9020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беспечение деятельности (оказания услуг) подведомственных учреждений</w:t>
            </w:r>
            <w:r>
              <w:rPr>
                <w:sz w:val="18"/>
                <w:szCs w:val="18"/>
                <w:lang w:val="ru-RU" w:eastAsia="ru-RU"/>
              </w:rPr>
              <w:t xml:space="preserve"> в рамках не 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902000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902000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1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Администрации Таск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Доплаты к пенсиям, дополнительное пенсионное обеспечение по администрации Таскинского сельсовета в рамках не 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2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Администрации Таск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Расходы на финансирование передаваемых полномочий на осуществление внешнего муниципального контроля от бюджетов поселения в  </w:t>
            </w:r>
            <w:r>
              <w:rPr>
                <w:sz w:val="18"/>
                <w:szCs w:val="18"/>
                <w:lang w:val="ru-RU" w:eastAsia="ru-RU"/>
              </w:rPr>
              <w:t>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ловно утвержденные расход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,12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решению № 00-00 от 00.00.2023 г. сельского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О бюджете Таскинского сельсовета на 2024 год и плановый период 2025-2026 годов»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lang w:val="ru-RU"/>
        </w:rPr>
      </w:pPr>
      <w:r>
        <w:rPr>
          <w:b/>
          <w:szCs w:val="18"/>
          <w:lang w:val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Таскинского сельсовета на 2024 </w:t>
      </w:r>
      <w:r>
        <w:rPr>
          <w:b/>
          <w:lang w:val="ru-RU"/>
        </w:rPr>
        <w:t>год и плановый период 2025-2026 годов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Cs w:val="18"/>
          <w:lang w:val="ru-RU"/>
        </w:rPr>
      </w:pPr>
      <w:r>
        <w:rPr>
          <w:b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/>
      </w:pPr>
      <w:r>
        <w:rPr/>
        <w:t>(тыс. руб.)</w:t>
      </w:r>
    </w:p>
    <w:tbl>
      <w:tblPr>
        <w:tblW w:w="115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134"/>
        <w:gridCol w:w="993"/>
        <w:gridCol w:w="850"/>
        <w:gridCol w:w="1082"/>
        <w:gridCol w:w="992"/>
        <w:gridCol w:w="992"/>
      </w:tblGrid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стро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дел, подразде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2026 год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 xml:space="preserve">Муниципальная программа  «Устойчивое обеспечение </w:t>
            </w:r>
            <w:r>
              <w:rPr>
                <w:b/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500000</w:t>
            </w: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2,8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дпрограмма «Организация благоу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ройства территории поселения. Обеспечение жизне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55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Текущий ремонт и содержание сетей уличного освещения. Оплата электроэнергии уличного освещения</w:t>
            </w:r>
            <w:r>
              <w:rPr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в рамках п</w:t>
            </w:r>
            <w:r>
              <w:rPr>
                <w:sz w:val="18"/>
                <w:szCs w:val="18"/>
                <w:lang w:val="ru-RU"/>
              </w:rPr>
              <w:t xml:space="preserve">одпрограммы «Организация благоустройства территории поселения. Обеспечение жизнедеятельности» 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ой программы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Транспортировка тел умерших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в рамках п</w:t>
            </w:r>
            <w:r>
              <w:rPr>
                <w:sz w:val="18"/>
                <w:szCs w:val="18"/>
                <w:lang w:val="ru-RU"/>
              </w:rPr>
              <w:t xml:space="preserve">одпрограммы «Организация благоустройства территории поселения. Обеспечение жизнедеятельности» 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ой программы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еспечение реализации подпрограммы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в рамках п</w:t>
            </w:r>
            <w:r>
              <w:rPr>
                <w:sz w:val="18"/>
                <w:szCs w:val="18"/>
                <w:lang w:val="ru-RU"/>
              </w:rPr>
              <w:t xml:space="preserve">одпрограммы «Организация благоустройства территории поселения. Обеспечение жизнедеятельности» 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ой программы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0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00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дпрограмма 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</w:rPr>
              <w:t>0000</w:t>
            </w: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обретение наглядной агитации по противопожарной безопасности ГО и ЧС в рамках подпрограммы 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.»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муниципальной программа «Устойчивое обеспечение </w:t>
            </w:r>
            <w:r>
              <w:rPr>
                <w:sz w:val="18"/>
                <w:szCs w:val="18"/>
                <w:lang w:val="ru-RU"/>
              </w:rPr>
              <w:t>населения необходимыми услугами, создание комфортных условий проживания  населения МО «Таскин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00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5200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5200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5200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22272F"/>
                <w:sz w:val="18"/>
                <w:szCs w:val="18"/>
                <w:shd w:fill="FFFFFF" w:val="clear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5200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обретение наглядной агитации по терроризму и экстремизму в рамках подпрограммы 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.»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муниципальной программа «Устойчивое обеспечение </w:t>
            </w:r>
            <w:r>
              <w:rPr>
                <w:sz w:val="18"/>
                <w:szCs w:val="18"/>
                <w:lang w:val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00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00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00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00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00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дпрограмма  «Содержание  и ремонт автомобильных дорог в границах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  <w:lang w:val="ru-RU" w:eastAsia="ru-RU"/>
              </w:rPr>
              <w:t>Оформление документов по технической инвентаризации автомобильных дорог местного значения. Содержание и ремонт автомобильных дорог местного значения. Выполнение проектных работ и р</w:t>
            </w:r>
            <w:r>
              <w:rPr>
                <w:sz w:val="18"/>
                <w:szCs w:val="18"/>
                <w:lang w:val="ru-RU"/>
              </w:rPr>
              <w:t xml:space="preserve">азработка проекта   организации безопасности дорожного движения с выдачей проектной документации  по с. Таскино Каратузского района Красноярского края.  Приобретение дорожных знаков в рамках подпрограммы  «Содержание и ремонт автомобильных дорог в границах поселения» 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муниципальной программы «Устойчивое обеспечение </w:t>
            </w:r>
            <w:r>
              <w:rPr>
                <w:sz w:val="18"/>
                <w:szCs w:val="18"/>
                <w:lang w:val="ru-RU"/>
              </w:rPr>
              <w:t>населения необходимыми услугами, создание комфортных условий проживания  населения МО «Таскин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за счет прочих</w:t>
            </w:r>
            <w:r>
              <w:rPr>
                <w:color w:val="333333"/>
                <w:sz w:val="18"/>
                <w:szCs w:val="18"/>
                <w:shd w:fill="FFFFFF" w:val="clear"/>
                <w:lang w:val="ru-RU"/>
              </w:rPr>
              <w:t xml:space="preserve"> межбюджетных трансфертов, передаваемых</w:t>
            </w:r>
            <w:r>
              <w:rPr>
                <w:color w:val="333333"/>
                <w:sz w:val="18"/>
                <w:szCs w:val="18"/>
                <w:lang w:val="ru-RU"/>
              </w:rPr>
              <w:t xml:space="preserve"> </w:t>
            </w:r>
            <w:r>
              <w:rPr>
                <w:color w:val="333333"/>
                <w:sz w:val="18"/>
                <w:szCs w:val="18"/>
                <w:shd w:fill="FFFFFF" w:val="clear"/>
                <w:lang w:val="ru-RU"/>
              </w:rPr>
              <w:t xml:space="preserve">бюджетам сельских поселений на содержание автодорог местного значения </w:t>
            </w:r>
            <w:r>
              <w:rPr>
                <w:sz w:val="18"/>
                <w:szCs w:val="18"/>
                <w:lang w:val="ru-RU"/>
              </w:rPr>
              <w:t>в рамках подпрограммы «Содержание и ремонт автомобильных дорог в границах поселения» муниципальной программы «Устойчивое обеспечение населения необходимыми услугами, создание комфортных условий проживания населения МО «Таскин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530015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530015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530015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530015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530015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36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17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845,03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Функционирование Администрации    Таск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0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36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17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845,0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лав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,3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464" w:firstLine="497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Руководство и управление в сфере установленных функций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464" w:firstLine="497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естного самоуправления по администрации Таскинского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464" w:firstLine="497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ельсовета в рамках непрограммных расходов органов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464" w:firstLine="497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6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29</w:t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родоохранные мероприятия в рамках непрограммных расход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платы к пенсиям, дополнительное пенсионное обеспечение по администрации Таскинского сельсовета в рамках непрограммных расход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Расходы на финансирование передаваемых полномочий на осуществление внешнего муниципального контроля от бюджетов поселения в  </w:t>
            </w:r>
            <w:r>
              <w:rPr>
                <w:sz w:val="18"/>
                <w:szCs w:val="18"/>
                <w:lang w:val="ru-RU" w:eastAsia="ru-RU"/>
              </w:rPr>
              <w:t>рамках непрограммных расход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ный фонд на аварийно-спасательные работы пострадавших в результате чрезвычайной ситуации в рамках непрограмных расход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межбюджетных трансфертов на осуществление части полномочий в целях оперативного и эффективного осуществления вопросов местного значения в сфере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02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беспечение деятельности (оказания услуг) подведомственных учреждений</w:t>
            </w:r>
            <w:r>
              <w:rPr>
                <w:sz w:val="18"/>
                <w:szCs w:val="18"/>
                <w:lang w:val="ru-RU" w:eastAsia="ru-RU"/>
              </w:rPr>
              <w:t xml:space="preserve"> в рамках не программных расход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6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,8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расходы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,12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8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5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252,02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решению № 00-00 от 00.00.2023 г. сельского Совета депутатов «О бюджете Таскинского сельсовета 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2024 год и плановый период 2025-2026 годов»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Cs w:val="18"/>
          <w:lang w:val="ru-RU"/>
        </w:rPr>
        <w:t>Программа муниципальных внутренних заимствований Таскинского сельсовета на 2024 год и плановый период 2025-2026 годов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тыс. 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78"/>
        <w:gridCol w:w="1260"/>
        <w:gridCol w:w="115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е заимствования (привлечение/погаш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>Сумма 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>Сумма на 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>Сумма на 2026 г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й объем заимствований, направляемых на покрытие дефицита бюджета и погашение муниципальных долговых обязательст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720" w:right="748" w:gutter="0" w:header="0" w:top="23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6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108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10:00Z</dcterms:created>
  <dc:creator>XTreme</dc:creator>
  <dc:description/>
  <cp:keywords/>
  <dc:language>en-US</dc:language>
  <cp:lastModifiedBy>user</cp:lastModifiedBy>
  <cp:lastPrinted>2023-11-02T16:12:00Z</cp:lastPrinted>
  <dcterms:modified xsi:type="dcterms:W3CDTF">2023-11-12T13:37:00Z</dcterms:modified>
  <cp:revision>126</cp:revision>
  <dc:subject/>
  <dc:title/>
</cp:coreProperties>
</file>