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АСК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РАТУЗСКОГО РАЙОНА КРАСНОЯРСКОГО КРА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11.2023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с. Таскино                                                    № 46-П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nformat"/>
        <w:ind w:right="5101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>Об утверждении основных направлений бюджетной и налоговой политики Таскинского сельсовета на 2024-2026 гг.</w:t>
      </w:r>
    </w:p>
    <w:p>
      <w:pPr>
        <w:pStyle w:val="ConsNonformat"/>
        <w:ind w:right="51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азработки проекта бюджета Таскинского сельсовета на 2024 год и плановый период  2025 – 2026 годов, руководствуясь ст.ст. 172, 184.2 Бюджетного кодекса Российской Федерации, ст. 14 Федерального закона «Об общих принципах организации местного самоуправления в Российской Федерации»,  Уставом Таскинского сельсовета,   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Утвердить Основные направления налоговой и бюджетной политики Таскинского сельсовета на 2024-2026 гг. (Приложение1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.Настоящее Постановление вступает в силу со дня подписания и распространяет свое действие на правоотношения, возникшие с 01.01.2024 года.</w:t>
      </w:r>
    </w:p>
    <w:p>
      <w:pPr>
        <w:pStyle w:val="Normal"/>
        <w:tabs>
          <w:tab w:val="clear" w:pos="708"/>
          <w:tab w:val="left" w:pos="169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.Опубликовать настоящее Постановление </w:t>
      </w:r>
      <w:r>
        <w:rPr>
          <w:rFonts w:cs="Times New Roman" w:ascii="Times New Roman" w:hAnsi="Times New Roman"/>
          <w:bCs/>
          <w:sz w:val="28"/>
        </w:rPr>
        <w:t>в печатном издании «Таскинский Вестник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4.Контроль за исполнением настоящего Постановления оставляю за собой.</w:t>
      </w:r>
    </w:p>
    <w:p>
      <w:pPr>
        <w:pStyle w:val="ConsNormal"/>
        <w:widowControl/>
        <w:ind w:left="615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right="51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Таскинского сельсовета                                          Е.С.Бой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ск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1.2023 № 46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50"/>
          <w:szCs w:val="50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й и налоговой политики</w:t>
      </w:r>
      <w:r>
        <w:rPr>
          <w:rFonts w:cs="Times New Roman" w:ascii="Times New Roman" w:hAnsi="Times New Roman"/>
          <w:b/>
          <w:caps/>
          <w:sz w:val="50"/>
          <w:szCs w:val="5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кинского сельсовета на 2024 год и плановый период 2025 и 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направления бюджетной и налоговой политики Таскинского сельсовета на 2024 год и плановый период 2025 и 2026 годов (далее – Основные направления) подготовлены в соответствии с бюджетным и налоговым законодательством Российской Федерации и Красноярского края, с учетом положений Указов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 и от 21 июля 2020 года № 474 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от 21 апреля 2021 года и от 21.02.2023 (далее – Послания Президента РФ), основными направлениями бюджетной, налоговой и таможенно-тарифной политики Российской Федерации на 2024 год и на плановый период 2025 и 2026 годов в целях составления проекта  бюджета Таскинского сельсовета на 2024 год и плановый период 2025 - 2026 годов (далее 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 бюджета поселения на 2024–2026 год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м принципом основных направлений является обеспечение долгосрочной сбалансированности бюджета сельского поселения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Основных направлений бюджетной и налоговой политики является определение условий, принимаемых для составления проекта  бюджета поселения на 2024–2026 годы, подходов к его формированию, основных характеристик и прогнозируемых параметров  бюджета поселения.</w:t>
      </w:r>
    </w:p>
    <w:p>
      <w:pPr>
        <w:pStyle w:val="Normal"/>
        <w:autoSpaceDE w:val="false"/>
        <w:spacing w:before="120" w:after="20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задачей бюджетной и налоговой политики является повышение благосостояния и улучшение качества жизни граждан посредством обеспечения устойчивых темпов роста экономики и расширения потенциала сбалансированн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И  И УСЛОВИЯ  РЕАЛИЗАЦИИ БЮДЖЕТНОЙ И НАЛОГОВОЙ ПОЛИТИКИ БЮДЖЕТА ПОСЕЛЕНИЯ В 2022 – 2023 ГОДАХ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шедшего года, следует отметить, что решение вопросов местного значения в сфере бюджетно-налоговой политики были ориентированы    в 2022 году, как и в предыдущие годы, на обеспечение сбалансированности и устойчивости бюджета поселения, повышения качества бюджетного планирования и исполнения бюджета, выполнение поставленных зада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балансированности бюджета администрацией Таскинского сельсовета разработан план мероприятий по росту доходного потенциала, оптимизации расходов и совершенствованию межбюджетных отношений, предусматривающ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величение собираемости налог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ндивидуальная работа с задолжниками по имущественным налог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ценки эффективности предоставляемых (предоставленных) налоговых льг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кращение расходов по конкурсным процедурам закупок не менее 3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будет вестись и в 2024-2026 годах.</w:t>
      </w:r>
    </w:p>
    <w:p>
      <w:pPr>
        <w:pStyle w:val="Cs7642c5e8"/>
        <w:jc w:val="both"/>
        <w:rPr/>
      </w:pPr>
      <w:r>
        <w:rPr>
          <w:sz w:val="28"/>
          <w:szCs w:val="28"/>
        </w:rPr>
        <w:t xml:space="preserve">Сбалансированная политика Таскинского сельсовета в 2022 году обеспечила исполнение бюджета по </w:t>
      </w:r>
      <w:r>
        <w:rPr>
          <w:rStyle w:val="Csc4fa4e651"/>
          <w:sz w:val="28"/>
          <w:szCs w:val="28"/>
        </w:rPr>
        <w:t xml:space="preserve">доходам (с учетом безвозмездных поступлений) планировались поступления в размере 7 991,50 тыс. руб., фактически поступило на 2819,10 тыс. руб. больше и составило 10 810,60 тыс. руб., что составляет 135,28 % к плану. </w:t>
      </w:r>
    </w:p>
    <w:p>
      <w:pPr>
        <w:pStyle w:val="Cs7642c5e8"/>
        <w:jc w:val="both"/>
        <w:rPr/>
      </w:pPr>
      <w:r>
        <w:rPr>
          <w:rStyle w:val="Csc4fa4e651"/>
          <w:sz w:val="28"/>
          <w:szCs w:val="28"/>
        </w:rPr>
        <w:t>Налоговые и неналоговые доходы фактически поступили в 2022 г.- 1244,60 тыс. руб. или  140,03% от годового плана. Относительно плана они увеличились  на 355,80 тыс. руб. Удельный вес в общей сумме доходов в 2022 году составляет 11,51% .</w:t>
      </w:r>
    </w:p>
    <w:p>
      <w:pPr>
        <w:pStyle w:val="Cs7642c5e8"/>
        <w:jc w:val="both"/>
        <w:rPr>
          <w:rStyle w:val="Csc4fa4e651"/>
          <w:sz w:val="28"/>
          <w:szCs w:val="28"/>
        </w:rPr>
      </w:pPr>
      <w:r>
        <w:rPr>
          <w:rStyle w:val="Csc4fa4e651"/>
          <w:sz w:val="28"/>
          <w:szCs w:val="28"/>
        </w:rPr>
        <w:t>Безвозмездные доходы поступили в размере 9565,90 тыс. руб. или 100% годового плана. Удельный вес безвозмездных поступлений  в 2022 году составил 88,49 % в общей сумме доходов.</w:t>
      </w:r>
    </w:p>
    <w:p>
      <w:pPr>
        <w:pStyle w:val="Cs7642c5e8"/>
        <w:jc w:val="both"/>
        <w:rPr>
          <w:sz w:val="28"/>
          <w:szCs w:val="28"/>
        </w:rPr>
      </w:pPr>
      <w:r>
        <w:rPr>
          <w:rStyle w:val="Csc4fa4e651"/>
          <w:sz w:val="28"/>
          <w:szCs w:val="28"/>
        </w:rPr>
        <w:t xml:space="preserve">В 2022-2023 году Таскинский сельсовет не принимал участие в </w:t>
      </w:r>
      <w:r>
        <w:rPr>
          <w:sz w:val="28"/>
          <w:szCs w:val="28"/>
        </w:rPr>
        <w:t>национальных проектах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о сохранение минимального размера оплаты труда с 1 января 2022 года в размере 22 224,00 тыс. рублей.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итогам 2022 года в результате  роста собственных доходов дополнительные финансовые ресурсы направлялись на мероприятия и программы, связанные с благоустройством территории поселения и содержанием улично-дорожной сети. Оказываемые меры поддержки на краевом уровне оказывают действенные и своевременные стимулы для устойчивого развития поселения даже в условиях тяжелой экономической обстановке.</w:t>
      </w:r>
    </w:p>
    <w:p>
      <w:pPr>
        <w:pStyle w:val="Cs7642c5e8"/>
        <w:jc w:val="both"/>
        <w:rPr>
          <w:rStyle w:val="Csc4fa4e65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скинского сельсовета  на 2024-2026 годы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before="240" w:after="240"/>
        <w:jc w:val="left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 Цели и задачи бюджетной политики на 2024–2026 годы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 целях сохранения сбалансированного развития Таскинского сельсовета, а также благосостояния и качества жизни граждан в 2024–2026 годах акценты бюджетной политики будут сконцентрированы на следующих направлениях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федеральных направлений бюджетной политике, в том числе указов Президента РФ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аимодействие с краевыми органами власти по увеличению объема финансовой поддержки из краевого бюджета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овышение прозрачности бюджета и бюджетного процесс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 Содействие комплексному развитию муниципальных образований Таскинский сельсове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 Продолжение работы с программным бюджетом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 Повышение эффективности бюджетных расходов, вовлечение в бюджетный процесс граждан, сохранение действующих расходных обязательств;</w:t>
      </w:r>
    </w:p>
    <w:p>
      <w:pPr>
        <w:pStyle w:val="Normal"/>
        <w:autoSpaceDE w:val="false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будет ориентирован на результат и в конечном итоге – на удовлетворение потребностей населения поселения.</w:t>
      </w:r>
    </w:p>
    <w:p>
      <w:pPr>
        <w:pStyle w:val="Normal"/>
        <w:autoSpaceDE w:val="false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Бюджетная политика в области до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удет продолжена работа:</w:t>
      </w:r>
    </w:p>
    <w:p>
      <w:pPr>
        <w:pStyle w:val="Normal"/>
        <w:autoSpaceDE w:val="false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сохранению достигнутого в 2022 году уровня собираемости налогов и сборов, подлежащих зачислению в бюджет Таскинского сельсовета, его повышению и сокращению задолженности по налогам и сборам.</w:t>
      </w:r>
    </w:p>
    <w:p>
      <w:pPr>
        <w:pStyle w:val="Normal"/>
        <w:autoSpaceDE w:val="false"/>
        <w:spacing w:lineRule="auto" w:line="240" w:before="0" w:after="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Бюджетная политика в области рас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4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ельный объем расходов бюджета Таскинского сельсовета на 2024 год и на плановый период 2025-2026 годов определен исходя из прогноза поступления доходов в местный бюджет. 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сбалансированности местного бюджета были определены следующие принципы формирования расходов бюджета Таскинского сельсовета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безусловное выполнение действующих публичных нормативных обязательств;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каз от новых расходных обязательств, не связанных с реализацией указов Президента РФ;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менение бюджетного маневра, означающего, что любые дополнительные расходы, носящие «обязательный» характер, обеспечиваются за счет внутреннего перераспределения с наименее приоритетных;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меньшения расходов на закупку товаров для муниципальных нуж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. Среднесрочные приоритеты муниципальных программ и направлений деятельности, не входящих в муниципальны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лючевых задач, поставленных Президентом Российской Федерации в качестве основных национальных целей развития страны, будет являться безусловным приоритетом бюджетной политики в ближайшие пять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формировании расходной части бюджета  Таскинского сельсовета на 2024-2026 годы предлагается особое внимание уделить следующим ключевым вопрос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жилищно-коммунального хозяй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4-2026 году необходимо провести мероприятия, направленные на  энергосбережение и повышение энергетической эффективности использования электрической энергии при эксплуатации объектов наружного освещения Таскинского сельского поселения, оснастить линии уличного освещения приборами учета, а также обеспечить надлежащую эксплуатацию этих приборов, их сохранность и своевременную заме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родолжить реализацию муниципальных  программ сельского поселения в сфере жилищно-коммунального хозяйства по расходам на благоустрой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 сфере дорожного хозяй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ирование расходов по дорожному хозяйству должно осуществляться в пределах бюджетных ассигнований дорожного фонда Таскинского сельсовета. Необходимо предусмотреть средства на выполнение работ по ремонту и содержанию автомобильных   дорог, обеспечению сохранности существующей дорожной 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муниципального упра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ует обеспечить неукоснительное выполнение требований Бюджетного кодекса Российской Федерации, касающихся ограничения расходов на органы местного самоуправ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бюджетных ассигнований на 2024-2026 годы по обеспечению деятельности органов местного самоуправления будет осуществляться на уровне 2023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вязи с этим в 2024 году и плановом периоде предлаг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е допускать увеличения численности органов местного самоуправления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се изменения структуры и штатов этих органов следует производить в пределах существующей чис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ая политика в сфере муниципального управления будет направлен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тимизацию расходов на содержание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блюдение установленных нормативов формирования расходов на обеспечение деятельности органов М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эффективности деятельности органов исполнительной власти за счет внедрения автоматизированных информационных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качества и оперативности предоставления муниципальных услуг гражданам и организац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тся финансовое обеспечение обязательств по официальному опубликованию нормативно–правовых актов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 сфере обеспечения первичных мер пожарной безопасност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шения вопросов защиты населения и территории сельского поселения от пожаров в бюджете сельского поселения будут предусмотрены средства на противопожарные мероприятия, а именно на ремонт и обслуживание автоматических установок  пожарной сигнализации, на приобретение наглядной агитации по противопожарной безопасности ГО и ЧС, на материальное стимулирование работы добровольных пожарных за участие в профилактике и тушении пожаров, а также на</w:t>
      </w:r>
      <w:r>
        <w:rPr>
          <w:sz w:val="28"/>
          <w:szCs w:val="28"/>
        </w:rPr>
        <w:t xml:space="preserve"> у</w:t>
      </w:r>
      <w:r>
        <w:rPr>
          <w:rFonts w:cs="Times New Roman" w:ascii="Times New Roman" w:hAnsi="Times New Roman"/>
          <w:bCs/>
          <w:sz w:val="28"/>
          <w:szCs w:val="28"/>
        </w:rPr>
        <w:t>стройство минерализованных защитных противопожарных полос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Политика в области межбюджет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ая политика в сфере межбюджетных отношений впервые за последние годы не предполагает изменений в полномочиях между уровнями власти, что обеспечит преемственность и стабильность финансовых взаимо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задачами в этой области на предстоящий период являются содействие сбалансированности местных бюджетов и повышение финансовой самостоятельности органов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фере межбюджетных отношений предусматривается реализация комплекса мер, направленных на повышение эффективности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год и на плановый период 2025-2026 годов  в соответствии с заключенными соглашениями будет производится передача исполнения ряда вопросов местного значения Таскинским сельсоветом в муниципальный район за счет средств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будет уделяться работе, направленной на повышение финансовой дисциплины органов местного самоуправления и улучшение финансовых показателей местных бюдж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 Повышение прозрачности бюджетов и бюджет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целей бюджетной политики является обеспечение прозрачности и открытости бюджета поселения и бюджетного процесса для гражда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нескольких лет одним из приоритетных направлений деятельности Правительства края является обеспечение открытости и прозрачности краевого бюджета и бюджетного процесса для граждан, содействие повышению открытости местных бюджет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В 2024-2026 годах планируется продолжить работу по раскрытию бюджетных данных, в том числе необходимо обеспечить соответствие разрабатываемому на федеральном уровне стандарту открытости бюджетных данны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скинском сельсовете  для разъяснения общественности направлений бюджетной политики ежемесячно с 2006 года публикуется газета «Таскинский вестник», а так же размещается информация о бюджете на страницах Интернет-сайта Таскинского сельсовета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Вовлечение граждан в бюджетный процесс, включая развитие инициативного  бюджетирования, повышение финансовой грамот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1.2021 № 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перечень принципов бюджетной системы Российской Федерации (статья 28 Бюджетного кодекса Российской Федерации) дополнен принципом участия граждан в бюджетном процес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принципа в Бюджетном кодексе Российской Федерации не предусмотрено выделения специальной статьи, определяющей его содержание. При практической реализации данного принципа необходимыми условиями реализации ст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открытость бюджетной информации, свободный доступ к бюджетным показател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граждан в бюджетный процесс через реализацию инициативных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верия граждан, что достигается прозрачностью и понятностью бюджетных 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финансовой грамотности и формирование финансовой культуры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состоявшиеся изменения бюджетного законодательства, наличие широкого спектра механизмов вовлечения граждан в бюджетный процесс, а также большой запрос общества на открытость власти, формирование бюджетных приоритетов осуществляется с учетом человекоцентричного подхода и выделением соответствующего направления в отдельную цель бюджетной полит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собенностью является наличие специальной инфраструктуры с открытыми каналами связи в социальных сетях, открытые диалоги с населением в рамках личных приемов, которые помогают выделять основные темы, требующие повышенного внимания при формировании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предоставление открытых бюджетных данных  представлена на сайте Администрации Таскинского сельсовета в разделе «БЮДЖЕТ» </w:t>
      </w:r>
      <w:hyperlink r:id="rId2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taskinskij-r04.gosweb.gosuslugi.ru/ofitsialno/dokumenty/</w:t>
        </w:r>
      </w:hyperlink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Формирование бюджетных ассигнований по оплате тру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6"/>
        <w:shd w:fill="auto" w:val="clear"/>
        <w:spacing w:lineRule="auto" w:line="240" w:before="0" w:after="0"/>
        <w:ind w:right="20" w:firstLine="720"/>
        <w:rPr>
          <w:color w:val="000000"/>
          <w:sz w:val="28"/>
          <w:szCs w:val="28"/>
        </w:rPr>
      </w:pPr>
      <w:r>
        <w:rPr>
          <w:rStyle w:val="Fontstyle01"/>
        </w:rPr>
        <w:t>Расходы на оплату труда работников бюджетной сферы края на 2024 год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и плановый период 2025–2026 годов определены с учётом политики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роводимой на федеральном уровне, предусматривающей обеспечение: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       - увеличения заработной платы всех работников бюджетной сферы края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средством предоставления с 1 января 2024 года ежемесячной выплаты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в размере 3 тыс. рублей с начислением сверх неё применяемых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на соответствующей территории края районного коэффициента и надбавк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за работу в особых климатических условиях, что соответствует приросту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минимального размера оплаты труда (МРОТ) с 1 января 2024 года к уровню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2023 года;</w:t>
      </w:r>
    </w:p>
    <w:p>
      <w:pPr>
        <w:pStyle w:val="6"/>
        <w:shd w:fill="auto" w:val="clear"/>
        <w:spacing w:lineRule="auto" w:line="240" w:before="0" w:after="0"/>
        <w:ind w:right="20" w:firstLine="720"/>
        <w:rPr/>
      </w:pPr>
      <w:r>
        <w:rPr>
          <w:rStyle w:val="Fontstyle01"/>
        </w:rPr>
        <w:t>- сохранения с учётом роста в 2024 году прогнозного значения показателя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среднемесячного дохода от трудовой деятельности по краю целевых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казателей заработной платы по отдельным категориям работников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заработная плата которых поэтапно, начиная с 2012 года, повышалась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в рамках реализации «майских» указов Президента Российской Федерации 2012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года (далее – Указы).</w:t>
      </w:r>
      <w:r>
        <w:rPr>
          <w:color w:val="000000"/>
          <w:sz w:val="28"/>
          <w:szCs w:val="28"/>
        </w:rPr>
        <w:t xml:space="preserve"> </w:t>
      </w:r>
    </w:p>
    <w:p>
      <w:pPr>
        <w:pStyle w:val="6"/>
        <w:shd w:fill="auto" w:val="clear"/>
        <w:spacing w:lineRule="auto" w:line="240" w:before="0" w:after="0"/>
        <w:ind w:right="20" w:firstLine="720"/>
        <w:rPr>
          <w:color w:val="000000"/>
          <w:sz w:val="28"/>
          <w:szCs w:val="28"/>
        </w:rPr>
      </w:pPr>
      <w:r>
        <w:rPr>
          <w:rStyle w:val="Fontstyle01"/>
        </w:rPr>
        <w:t>Для выполнения вышеперечисленных задач в составе расходов краевого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бюджета на 2024 год и плановый период 2025–2026 годов предусматриваются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дополнительные бюджетные ассигнования, которые зарезервированы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в составе лимитов бюджетных обязательств министерства финансов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Красноярского края для последующего распределения бюджетам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муниципальных образований Красноярского края.</w:t>
      </w:r>
    </w:p>
    <w:p>
      <w:pPr>
        <w:pStyle w:val="6"/>
        <w:shd w:fill="auto" w:val="clear"/>
        <w:spacing w:lineRule="auto" w:line="240" w:before="0" w:after="0"/>
        <w:ind w:right="20" w:firstLine="720"/>
        <w:rPr>
          <w:color w:val="000000"/>
          <w:sz w:val="28"/>
          <w:szCs w:val="28"/>
        </w:rPr>
      </w:pPr>
      <w:r>
        <w:rPr>
          <w:rStyle w:val="Fontstyle01"/>
        </w:rPr>
        <w:t>Объем расходов на оплату труда депутатов, выборных должностных лиц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местного самоуправления, осуществляющих свои полномочия на постоянной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основе, лиц, замещающих иные муниципальные должности, и муниципальных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служащих в консолидированном бюджете Красноярского края на 2024–2026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годы определен в соответствии с нормативами, установленным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становлением Совета администрации края от 29.12.2007 № 512-п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«О нормативах формирования расходов на оплату труда депутатов, выборных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должностных лиц местного самоуправления, осуществляющих сво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лномочия на постоянной основе, лиц, замещающих иные муниципальные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должности, и муниципальных служащих».</w:t>
      </w:r>
    </w:p>
    <w:p>
      <w:pPr>
        <w:pStyle w:val="6"/>
        <w:shd w:fill="auto" w:val="clear"/>
        <w:spacing w:lineRule="auto" w:line="240" w:before="0" w:after="0"/>
        <w:ind w:right="20" w:firstLine="720"/>
        <w:rPr>
          <w:rStyle w:val="Fontstyle01"/>
        </w:rPr>
      </w:pPr>
      <w:r>
        <w:rPr>
          <w:rStyle w:val="Fontstyle01"/>
        </w:rPr>
        <w:t>Расходы на оплату труда указанной категории лиц определены с учетом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редельной численности работников органов местного самоуправления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 решению вопросов местного значения (за исключением персонала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 охране и обслуживанию административных зданий и водителей)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установленной постановлением Совета администрации края от 14.11.2006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№ 348-п «О формировании прогноза расходов консолидированного бюджета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Красноярского края на содержание органов местного самоуправления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и муниципальных органов».</w:t>
      </w:r>
    </w:p>
    <w:p>
      <w:pPr>
        <w:pStyle w:val="6"/>
        <w:shd w:fill="auto" w:val="clear"/>
        <w:spacing w:lineRule="auto" w:line="240" w:before="0" w:after="0"/>
        <w:ind w:right="20" w:firstLine="720"/>
        <w:rPr>
          <w:rStyle w:val="3"/>
          <w:sz w:val="28"/>
          <w:szCs w:val="28"/>
        </w:rPr>
      </w:pPr>
      <w:r>
        <w:rPr/>
      </w:r>
    </w:p>
    <w:p>
      <w:pPr>
        <w:pStyle w:val="6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Особенности формирования объемов бюджетных ассигнований бюджета администрации Таскинского сельсовета на реализацию муниципальных программ  Таскинского сельсовета в 2024-2026 годах</w:t>
      </w:r>
    </w:p>
    <w:p>
      <w:pPr>
        <w:pStyle w:val="6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и плановом периоде 2025-2026 годов планируется реализация 1 муниципальной программы Таскинского сельсовета.</w:t>
      </w:r>
    </w:p>
    <w:p>
      <w:pPr>
        <w:pStyle w:val="Cs7642c5e8"/>
        <w:jc w:val="both"/>
        <w:rPr>
          <w:sz w:val="28"/>
          <w:szCs w:val="28"/>
        </w:rPr>
      </w:pPr>
      <w:r>
        <w:rPr>
          <w:rStyle w:val="Csc4fa4e651"/>
          <w:sz w:val="28"/>
          <w:szCs w:val="28"/>
        </w:rPr>
        <w:t xml:space="preserve">На 2024-2026 году участие в </w:t>
      </w:r>
      <w:r>
        <w:rPr>
          <w:sz w:val="28"/>
          <w:szCs w:val="28"/>
        </w:rPr>
        <w:t>национальных проектах</w:t>
      </w:r>
      <w:r>
        <w:rPr>
          <w:rStyle w:val="Csc4fa4e651"/>
          <w:sz w:val="28"/>
          <w:szCs w:val="28"/>
        </w:rPr>
        <w:t xml:space="preserve"> не планиру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ли включены в муниципальные программы расходы на обеспечение деятельности аппарата управления администрации Таскинского сель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совершенствованию нормативного правового регулирования муниципальной программы ее формирование и реализация продолжится в 2024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0. Совершенствование управления исполнением бюджета Таск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Управление исполнением  бюджета Таскинского сельсовета в первую очередь ориентировано на повышение эффективности и строгое соблюдение бюджетной дисциплины всеми участниками бюджетного процесса, включа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управление ликвидностью местного бюдж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естного бюджета на основе кассового пла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кассовых разрывов и резервов их покры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главными распорядителями бюджетных средств обязательств только в пределах доведенных до них лимитов бюджет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жесткого контроля за отсутствием кредиторской задолженности по принятым обязательствам, в первую очередь по заработной плате, коммунальным услугам и социальным выплат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оборота наличных денег путем обеспечения получателей бюджетных средств денежной наличностью с использованием расчетных банковских кар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администрирования доходов   местного бюдж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юджетного учета и бюджетной отче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реформирование системы бюджетных плате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Политика в области финанс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вязи с ограниченностью бюджетных ресурсов необходимо соблюдение принципов результативности и эффективности использования бюджетных средств. При этом особую значимость приобретает муниципальный  финансовый  контроль  за  исполнением  бюджета, как предварительный и текущий, так и последующ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еятельность администрации Таскинского сельсовета в сфере финансового контроля, как и прежде будет направлена н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 контроля за эффективным управлением и распоряжением имуществом,   находящимся   в   муниципальной   собствен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нтроля за размещением заказов и исполнением контрактов, заключенных   по   итогам   таких   размещений,   в   целях   эффективного использования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Наряду с повышением требований к качеству муниципального финансового контроля необходимо усилить ответственность должностных лиц, допускающих повторные финансовые нар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НАЛОГОВОЙ ПОЛИТИКИ 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скинского сельсовета на 2024 год и на плановый период 2025-2026 годов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Таскинского сельсовета учитывает особенности социально-экономической структуры поселения, направлена на максимальное раскрытие экономического потенциала  и социальную поддержку насел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направления налоговой политики включаю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налогового, бюджетного законодательства и системы администрирования доходов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вестиционной и предпринимательской активности, наращивание экономического потенциа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развития субъектов малого и среднего предпринимательств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объектов земельно-имущественного комплекса и доходного потенциала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111"/>
        <w:numPr>
          <w:ilvl w:val="0"/>
          <w:numId w:val="0"/>
        </w:numPr>
        <w:spacing w:before="0" w:after="0"/>
        <w:ind w:left="0" w:hanging="0"/>
        <w:rPr/>
      </w:pPr>
      <w:r>
        <w:rPr>
          <w:szCs w:val="28"/>
        </w:rPr>
        <w:t>3.1. Цели и задачи налоговой политики, планируемые к реализации в 2024 году и плановом периоде 2025–2026 годов</w:t>
      </w:r>
    </w:p>
    <w:p>
      <w:pPr>
        <w:pStyle w:val="1111"/>
        <w:numPr>
          <w:ilvl w:val="0"/>
          <w:numId w:val="0"/>
        </w:numPr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логовой политики на 2024 год и плановый период 2025–2026 годов является обеспечение социальной и экономической стабильности, сбалансированность и устойчивость бюджета, мобилизация доходов в  местный бюджет в условиях изменения федерального законодательства и неблагоприятной ситуации на мировых рын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цель соответствует достижению национальных целей  по повышению уровня жизни граждан, созданию комфортных условий для проживания и самореализаци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налоговой политики остается увеличение доходной части бюджета, привлечение в экономику предпринимателей и  создание комфортных условий ведения бизне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овышения предпринимательской активности будет решаться в том числе за счет сохранения и расширения мер государственной поддержки реального сектора эконом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ый рост доходов бюджета поселения будет обеспечен повышением использования  земельно-имущественного комплекса, а также качества администрирования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казанных задач будет происходить при сдерживании роста налоговой нагрузки на население в рамках использования полномоч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Приоритетные направления налоговой политики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Администрации Таскинского сельского совета направлена на: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улучшение качества администрирования доходных источников местного бюджета;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взаимодействия органов государственной власти района, органов местного самоуправления и федеральных органов государственной власти;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тимизацию состава налоговых льгот с учетом оценки их социальной и бюджетной эффективности;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ение налогооблагаемой базы на основе роста денежных доходов населения;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иление мер по укреплению налоговой дисциплины налогоплательщиков;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 разъяснительной работы с физическими лицами о необходимости регистрации объектов недвижимости в органах, осуществляющих регистрацию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дальнейшему развитию субъектов малого предпринима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 целью повышения их участия в наполнении бюджетной системы и увеличении налоговых поступлений.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реализация основных направлений налоговой политики Таскинского сельсовета позволит: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сить уровень ответственности главных администраторов доходов бюджета Администрации Таскинского сельского совета за выполнение плановых показателей поступления доходов;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ординировать действия органа исполнительной в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Таскинского сельского совета с налоговыми органами, а также с главными администраторами неналоговых доходов для улучшения качества налогового администрирования, увеличения собираемости налогов на территории администрации Таскинского сельского совета;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ить налоговые льготы по земельному налогу и налогу на имущество, установленные решением Совета  депутатов Таскинского сельского совета;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механизмы использования собственности поселений;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на территории сельсовета  благоприятный климат для  устойчивого формирования бюджета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Показатели прогноза социально-экономического развития Администрации Таскинского сельского совета, положенные в основу формирования налоговой политики на 2024-2026 годы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формирования налоговой политики муниципального образования на 2024 год и среднесрочную перспективу до 2026 года положены основные показатели прогноза социально-экономического развития Администрации Таскинского сельского совета на 2024-2026.</w:t>
      </w:r>
    </w:p>
    <w:p>
      <w:pPr>
        <w:pStyle w:val="Normal"/>
        <w:autoSpaceDE w:val="false"/>
        <w:spacing w:lineRule="auto" w:line="240" w:before="0" w:after="0"/>
        <w:ind w:left="113" w:firstLine="59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оказатели, заложенные прогнозом социально-экономического развития Администрации Таскинского сельского совета на 2023 год, были достигнуты и будут сохранены в 2024 году и на 2025-2026 годы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4. Основные параметры  налоговых и неналоговых доходов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налоговых и неналоговых доходов в  бюджет поселения прогнозируется в 2024 году 1115,30 тыс. руб., в 2025 году 1142,90 тыс. руб., в 2026 году 1179,40 тыс. руб.,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налогового потенциала на 2024-2026 годы учитывалось зачисление в бюджет поселения: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а на доходы физических лиц  по нормативу 2 %; 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го сельскохозяйственного налога по нормативу 50 %;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ого налога по нормативу 100 %; 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по нормативу 100 %;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от муниципальной собственности по нормативу 100 %;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. Меры в области налоговой политики, планируемые к реализации в 2024 году и плановом периоде 2025 - 2026 год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налоговой политики будет проводиться на основе установленного ежегодного проведение оценки налоговых расходов в порядке, установленном местной администрацией с соблюдением общих требований, установленных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налогового регулирования земельных отношений осуществляются работы в обла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я и постановки на государственный кадастровый учет земельных участков, на которых расположены дома, в границах  поселений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кации земельных участков в границах поселений.</w:t>
      </w:r>
    </w:p>
    <w:p>
      <w:pPr>
        <w:pStyle w:val="Normal"/>
        <w:spacing w:lineRule="exact" w:line="260" w:before="0" w:after="133"/>
        <w:ind w:left="20" w:firstLine="720"/>
        <w:rPr>
          <w:rStyle w:val="0pt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133"/>
        <w:ind w:left="20" w:firstLine="720"/>
        <w:rPr/>
      </w:pPr>
      <w:r>
        <w:rPr>
          <w:rStyle w:val="0pt"/>
          <w:rFonts w:eastAsia="Calibri"/>
          <w:sz w:val="28"/>
          <w:szCs w:val="28"/>
        </w:rPr>
        <w:t>При планировании налога учте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счет суммы </w:t>
      </w:r>
      <w:r>
        <w:rPr>
          <w:rStyle w:val="Fontstyle21"/>
        </w:rPr>
        <w:t xml:space="preserve">земельного налог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соответствии с действующим налоговым и бюджетным законодательством, решением Таскинского сельского совета депутатов № 20-86 от 22.11.2017 г. (в редакции от 26.06.2023 г. № 21-118)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становлении  ставок земельного  налога»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счет суммы налога на имущество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 в соответствии с действующим налоговым и бюджетным законодательством, решением Таскинского сельского совета депутатов № 26-113 от 28.11.2018 г. (в редакции от 28.11.2019 г. № 32-147) «О налоге на имущество физических лиц»</w:t>
      </w:r>
    </w:p>
    <w:p>
      <w:pPr>
        <w:pStyle w:val="Normal"/>
        <w:spacing w:before="120" w:after="200"/>
        <w:ind w:firstLine="709"/>
        <w:jc w:val="both"/>
        <w:rPr/>
      </w:pPr>
      <w:r>
        <w:rPr>
          <w:rStyle w:val="Fontstyle01"/>
        </w:rPr>
        <w:t>При планировании налога необходимо учитывать применение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коэффициента 1,1, ограничивающего ежегодное увеличение суммы налога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исчисленной исходя из кадастровой стоимости, не более чем на 10 процентов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 сравнению с предыдущим год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ункт  8.1 статьи 408 НК РФ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бота по выявлению и включению в налогооблагаемую базу недвижимого имущества и земельных участков, которые до настоящего времени не вовлечены в налоговый оборот, особенно актуаль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задачи по повышению доходной части местного бюджета и увеличению собираемости земельного налога и налога на имущество физических лиц является полнота учета земельных участков, объектов капитального строительства и их владельце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является самым массовым налогом с населения и играет важную роль в доходах мест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налоговой политики поселения в отношении налога на доходы физических лиц является принятие мер, направленных на повышение дисциплины работодателей - налоговых агентов. Это связано с фактами удержания и несвоевременного перечисления в бюджеты сумм налога налоговыми агентами, что, по сути, является формой налогового кредита для недобросовестных налоговых агентов, применения «серых схем» выплаты заработной пла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администрации Таскинского сельсовета в 2024 году и на период до 2026 года будет направлена н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администрирования доходов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имеющейся недоимки по налоговым и неналоговым доходам, поступающим в бюджет сов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ходов за счет повышения эффективности управления объектами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еобходимого уровня доходов и оптимизацию расходов бюджета 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поступления в бюджет совета могут быть получены в результате проведения мероприятий по повышению качества администрирования доходов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ся совместная работа с налоговыми органами  и налогоплательщиками  по сохранению достигнутого уровня собираемости налогов и сборов, снижению задолженности по налогам и сборам, подлежащим зачислению в бюджет со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с целью повышения качества администрирования доходных источников формир</w:t>
      </w:r>
      <w:r>
        <w:rPr>
          <w:sz w:val="28"/>
          <w:szCs w:val="28"/>
        </w:rPr>
        <w:t>уется</w:t>
      </w:r>
      <w:r>
        <w:rPr>
          <w:rFonts w:cs="Times New Roman" w:ascii="Times New Roman" w:hAnsi="Times New Roman"/>
          <w:sz w:val="28"/>
          <w:szCs w:val="28"/>
        </w:rPr>
        <w:t xml:space="preserve"> и веде</w:t>
      </w:r>
      <w:r>
        <w:rPr>
          <w:sz w:val="28"/>
          <w:szCs w:val="28"/>
        </w:rPr>
        <w:t>тся</w:t>
      </w:r>
      <w:r>
        <w:rPr>
          <w:rFonts w:cs="Times New Roman" w:ascii="Times New Roman" w:hAnsi="Times New Roman"/>
          <w:sz w:val="28"/>
          <w:szCs w:val="28"/>
        </w:rPr>
        <w:t xml:space="preserve"> реестр источников доходов бюджета </w:t>
      </w:r>
      <w:r>
        <w:rPr>
          <w:sz w:val="28"/>
          <w:szCs w:val="28"/>
        </w:rPr>
        <w:t>Каратуз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который представляет собой свод информации о доходах бюджета поселения в разрезе доходных источ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 долговой поли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скинского сельсовета на 2024 год и плановый период 2025 -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и предыдущие годы муниципальные заимствования сельским поселением не осуществлялись. В 2024-2026 годах будет продолжено проведение взвешенной политики в области управления муниципальным долг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 2024-2026 годах привлечения муниципальных заимствований обязательным условием будет являться соблюдение установленных Бюджетным кодексом Российской Федерации предельных размеров муниципального долга и расходов на его обслуживание,  определение потенциала долговой емкости бюджета, а также экономически безопасного уровня муниципального долга и муниципальных заимствований.</w:t>
      </w:r>
    </w:p>
    <w:sectPr>
      <w:type w:val="nextPage"/>
      <w:pgSz w:w="12240" w:h="15840"/>
      <w:pgMar w:left="170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6" w:leader="none"/>
      </w:tabs>
      <w:spacing w:lineRule="auto" w:line="240" w:before="240" w:after="60"/>
      <w:ind w:left="0" w:hanging="0"/>
      <w:jc w:val="both"/>
      <w:outlineLvl w:val="0"/>
    </w:pPr>
    <w:rPr>
      <w:rFonts w:ascii="Times New Roman" w:hAnsi="Times New Roman"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240" w:after="0"/>
      <w:ind w:left="0" w:hanging="0"/>
      <w:jc w:val="both"/>
      <w:outlineLvl w:val="1"/>
    </w:pPr>
    <w:rPr>
      <w:rFonts w:ascii="Times New Roman" w:hAnsi="Times New Roman" w:cs="Times New Roman"/>
      <w:b/>
      <w:bCs/>
      <w:iCs/>
      <w:caps/>
      <w:color w:val="1F4D78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sc4fa4e651">
    <w:name w:val="csc4fa4e65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  <w:shd w:fill="auto" w:val="clear"/>
    </w:rPr>
  </w:style>
  <w:style w:type="character" w:styleId="Style13">
    <w:name w:val="Подзаголовок Знак"/>
    <w:basedOn w:val="Style12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Style14">
    <w:name w:val="Основной текст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3"/>
    <w:basedOn w:val="Style1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11">
    <w:name w:val="Стиль11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80pt">
    <w:name w:val="Основной текст (8) + 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Основной текст с отступом Знак1"/>
    <w:basedOn w:val="Style12"/>
    <w:qFormat/>
    <w:rPr>
      <w:sz w:val="22"/>
      <w:szCs w:val="22"/>
    </w:rPr>
  </w:style>
  <w:style w:type="character" w:styleId="ConsPlusNormal">
    <w:name w:val="ConsPlusNormal Знак"/>
    <w:basedOn w:val="Style12"/>
    <w:qFormat/>
    <w:rPr>
      <w:rFonts w:cs="Calibri"/>
      <w:sz w:val="22"/>
      <w:szCs w:val="22"/>
      <w:lang w:val="ru-RU" w:bidi="ar-SA"/>
    </w:rPr>
  </w:style>
  <w:style w:type="character" w:styleId="0pt">
    <w:name w:val="Основной текст + Интервал 0 pt"/>
    <w:basedOn w:val="Style1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u w:val="none"/>
      <w:vertAlign w:val="baseline"/>
      <w:lang w:val="ru-RU"/>
    </w:rPr>
  </w:style>
  <w:style w:type="character" w:styleId="Fontstyle01">
    <w:name w:val="fontstyle0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2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11">
    <w:name w:val="Заголовок 1 Знак"/>
    <w:basedOn w:val="Style12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iCs/>
      <w:caps/>
      <w:color w:val="1F4D78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s7642c5e8">
    <w:name w:val="cs7642c5e8"/>
    <w:basedOn w:val="Normal"/>
    <w:qFormat/>
    <w:pPr>
      <w:spacing w:lineRule="auto" w:line="240" w:before="0" w:after="0"/>
      <w:ind w:firstLine="7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  <w:jc w:val="both"/>
    </w:pPr>
    <w:rPr>
      <w:rFonts w:ascii="Calibri" w:hAnsi="Calibri" w:eastAsia="Times New Roman" w:cs="Times New Roman"/>
      <w:color w:val="5A5A5A"/>
      <w:spacing w:val="15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180" w:after="1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11">
    <w:name w:val="Стиль111"/>
    <w:basedOn w:val="Subtitle"/>
    <w:qFormat/>
    <w:pPr>
      <w:numPr>
        <w:ilvl w:val="0"/>
        <w:numId w:val="2"/>
      </w:numPr>
      <w:spacing w:before="240" w:after="240"/>
      <w:jc w:val="left"/>
      <w:outlineLvl w:val="0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skinskij-r04.gosweb.gosuslugi.ru/ofitsialno/dokumen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46:00Z</dcterms:created>
  <dc:creator>пользователь</dc:creator>
  <dc:description/>
  <cp:keywords/>
  <dc:language>en-US</dc:language>
  <cp:lastModifiedBy>user</cp:lastModifiedBy>
  <dcterms:modified xsi:type="dcterms:W3CDTF">2023-11-14T02:32:00Z</dcterms:modified>
  <cp:revision>35</cp:revision>
  <dc:subject/>
  <dc:title/>
</cp:coreProperties>
</file>