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bookmarkStart w:id="0" w:name="_GoBack"/>
      <w:bookmarkEnd w:id="0"/>
      <w:r>
        <w:rPr>
          <w:b/>
          <w:sz w:val="44"/>
          <w:szCs w:val="44"/>
        </w:rPr>
        <w:t>Итоги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социально-экономического развития 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 Таскинский сельсовет</w:t>
      </w:r>
    </w:p>
    <w:p>
      <w:pPr>
        <w:pStyle w:val="Normal"/>
        <w:widowControl w:val="false"/>
        <w:jc w:val="center"/>
        <w:rPr/>
      </w:pPr>
      <w:r>
        <w:rPr>
          <w:b/>
          <w:sz w:val="44"/>
          <w:szCs w:val="44"/>
        </w:rPr>
        <w:t>за январь – июнь 2023 года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оценка предполагаемых итогов</w:t>
      </w:r>
    </w:p>
    <w:p>
      <w:pPr>
        <w:pStyle w:val="Normal"/>
        <w:widowControl w:val="false"/>
        <w:jc w:val="center"/>
        <w:rPr/>
      </w:pPr>
      <w:r>
        <w:rPr>
          <w:b/>
          <w:sz w:val="44"/>
          <w:szCs w:val="44"/>
        </w:rPr>
        <w:t>2023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сновные тенденции социально-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МО «Таскинский сельсовет» в январе – июне 2023 год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highlight w:val="lightGray"/>
        </w:rPr>
      </w:pPr>
      <w:r>
        <w:rPr>
          <w:b/>
          <w:bCs/>
          <w:kern w:val="2"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дготовке итогов социально-экономического развития МО «Таскинский сельсовет»  </w:t>
      </w:r>
      <w:r>
        <w:rPr>
          <w:rFonts w:cs="Arial"/>
          <w:sz w:val="28"/>
          <w:szCs w:val="28"/>
        </w:rPr>
        <w:t xml:space="preserve">за январь – июнь 2023 года </w:t>
      </w:r>
      <w:r>
        <w:rPr>
          <w:sz w:val="28"/>
          <w:szCs w:val="28"/>
        </w:rPr>
        <w:t xml:space="preserve">использованы данные Красноярскстата, ведомственной отчетности органов исполнительной власти и данных предприяти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23 года динамика большинства показателей социально-экономического развития МО Таскинский сельсовет сохранила позитивный характер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льское хозяйств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14"/>
        <w:ind w:firstLine="709"/>
        <w:rPr/>
      </w:pPr>
      <w:r>
        <w:rPr/>
        <w:t xml:space="preserve">      </w:t>
      </w:r>
      <w:r>
        <w:rPr/>
        <w:t>На территории муниципального образования действуют личные подсобные хозяйства граждан. Важнейшими отраслями сельского хозяйства являются: молочное и мясное животноводство, птицеводство, картофелеводство и овощеводство (ЛПХ).</w:t>
      </w:r>
    </w:p>
    <w:p>
      <w:pPr>
        <w:pStyle w:val="14"/>
        <w:ind w:firstLine="709"/>
        <w:rPr/>
      </w:pPr>
      <w:r>
        <w:rPr/>
        <w:t>Основным направлением сельскохозяйственного производства остаётся животноводство. Поголовья скота на 1 июля 2023 года: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КРС уменьшилось на 27,8 %  к уровню полугодия  2022 года (151 голов)  и составила 109 голова; из них количество коров уменьшилось с 75 голов до 58 голов или на 22,66%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овец и коз не изменилось к уровню полугодия 2022 года (31 голова);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количество птиц  уменьшилось  на  33,33 % к уровню полугодия 2022 года.(300 штук) и составило 200 шт.</w:t>
      </w:r>
    </w:p>
    <w:p>
      <w:pPr>
        <w:pStyle w:val="14"/>
        <w:ind w:hanging="0"/>
        <w:rPr/>
      </w:pPr>
      <w:r>
        <w:rPr/>
        <w:t xml:space="preserve">                </w:t>
      </w:r>
      <w:r>
        <w:rPr/>
        <w:t>- количество кроликов уменьшилось со 120 до 90 голов или 25 % к уровню полугодия 2022 года.</w:t>
      </w:r>
    </w:p>
    <w:p>
      <w:pPr>
        <w:pStyle w:val="14"/>
        <w:ind w:firstLine="708"/>
        <w:rPr/>
      </w:pPr>
      <w:r>
        <w:rPr/>
        <w:t xml:space="preserve">       </w:t>
      </w:r>
      <w:r>
        <w:rPr/>
        <w:t>- количество лошадей уменьшилось с 18 голов до 16 или на 11,11% к уровню  полугодия 2022 года</w:t>
      </w:r>
    </w:p>
    <w:p>
      <w:pPr>
        <w:pStyle w:val="14"/>
        <w:ind w:firstLine="709"/>
        <w:rPr/>
      </w:pPr>
      <w:r>
        <w:rPr/>
        <w:t>В январе – июне 2023 года на территории муниципального образования произведено: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22 т мяса или 169,23 % к уровню полугодия 2022 года (13 т);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45 тыс. штук яиц или на 33,82 %  меньше к уровню полугодия  2022 года (68 тыс. штук);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 xml:space="preserve">- 80 т молока или на 20,00 % меньше к уровню полугодия  2022 года (100 т). </w:t>
      </w:r>
    </w:p>
    <w:p>
      <w:pPr>
        <w:pStyle w:val="14"/>
        <w:ind w:firstLine="709"/>
        <w:rPr/>
      </w:pPr>
      <w:r>
        <w:rPr/>
        <w:t xml:space="preserve">Как правило к зиме происходит забой КРС, кроликов, овец и коз и прочей живности. Уменьшение поголовья коров отрицательно сказывается на  объемах сдачи молока. Забой КРС, кроликов, птицы  привел к увеличению объема сдачи мяса. В целом увеличился объем сдачи сельскохозяйственной продукции. </w:t>
      </w:r>
    </w:p>
    <w:p>
      <w:pPr>
        <w:pStyle w:val="14"/>
        <w:ind w:firstLine="709"/>
        <w:rPr/>
      </w:pPr>
      <w:r>
        <w:rPr/>
        <w:t>На  сокращение поголовья КРС на территории поселения повлияло резкое увеличение цен на топливо и  корм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42"/>
        <w:gridCol w:w="1324"/>
        <w:gridCol w:w="1003"/>
        <w:gridCol w:w="1326"/>
        <w:gridCol w:w="1474"/>
      </w:tblGrid>
      <w:tr>
        <w:trPr>
          <w:tblHeader w:val="true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бъем производства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 Сельское хозяй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55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559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559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,02 %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перевозок пассажиров осуществляет ГП КК Каратузское АТП. За период январь-июнь 2023 г  перевезено (отправлено)  пассажиров на 1,85% больше уровня соответствующего периода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чина увеличения пассажиропотока обусловлена увеличением стоимость ГСМ, что привело к снижению использования личного транспорта. В приоритете общественный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2"/>
        <w:gridCol w:w="1323"/>
        <w:gridCol w:w="1003"/>
        <w:gridCol w:w="1326"/>
        <w:gridCol w:w="1474"/>
      </w:tblGrid>
      <w:tr>
        <w:trPr>
          <w:tblHeader w:val="true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личество перевезенных (отправленных) пассажиров всеми видами тран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тыс. челове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6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6,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6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,24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вяз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сельсовета услуги связи юридическим лицам  и населению оказывают Красноярский филиала ОАО «Ростелеком», Минусинский почтамт УФПС Красноярского края – филиал ФГУП «Почта России», 2 оператора сотовой связи – Теле2, МЕГАФО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ФАПе, Таскинской СОШ, Администрации сельсовета, библиотеке установлен высокоскоростной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ём услуг, оказанных организациями связи, за январь-июнь 2023 года на 0,45% больше уровня соответствующего периода 2022 год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ст рынка услуг связи сопровождается развитием и модернизацией инфраструктуры, развитием сотовой связи  на базе современных цифровых станций, подключением высокоскоростного интернета, что позволило повысить качество и расширить перечень предоставляем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42"/>
        <w:gridCol w:w="1324"/>
        <w:gridCol w:w="1003"/>
        <w:gridCol w:w="1326"/>
        <w:gridCol w:w="1474"/>
      </w:tblGrid>
      <w:tr>
        <w:trPr>
          <w:tblHeader w:val="true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м услуг в области информации и связ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777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779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780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,13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Территория поселения имеет центральную систему холодного водоснабжения. На территории села находятся три водонапорные башни по ул. Советской,  ул. Лесной, ул. Заречной и водопроводные сети протяженностью 5946,8 м.  с колонк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жилищно-коммунальном комплексе поселения сохраняются задачи по развитию, модернизации, текущему и капитальному ремонту объектов коммунальной инфраструктур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уживание водопроводной сети производит Общество с ограниченной ответственностью "Каратузский Тепло Водо Канал"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ервом полугодии 2023 го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была огорожена и окрашена водонапорная башня по ул.Заречна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о два  порыва водопроводной сети улиц Гагарина - Школьная на сумму 78,3 тыс. рублей за счет средств местн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ыполнены работы по актуализации схемы водоснабжения и водоотведения на сумму 48,0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ланируется произве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гораживание водонапорной бани по ул. Советс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ого полугодия 2023 года объем услуг в области жилищно-коммунального хозяйства оказанных населению организациями на территории поселения составила 90,14 тыс. рублей, или 3,02 % к уровню января – июня 2022 года. (87,5 тыс. руб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условлено ростом цен на жилищно-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42"/>
        <w:gridCol w:w="1323"/>
        <w:gridCol w:w="1003"/>
        <w:gridCol w:w="1327"/>
        <w:gridCol w:w="1474"/>
      </w:tblGrid>
      <w:tr>
        <w:trPr>
          <w:tblHeader w:val="true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бъем услуг в области жилищно-коммунального хозяйства оказанных населению организация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9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0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0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,3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/>
      </w:pPr>
      <w:r>
        <w:rPr>
          <w:sz w:val="28"/>
          <w:szCs w:val="28"/>
        </w:rPr>
        <w:t>В связи с задачами повышения уровня жизни, обеспечения занятости населения края, повышения конкурентоспособности продукции, развитие малого бизнеса является одним из необходимых условий функционирования рыночной экономики села.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/>
      </w:pPr>
      <w:r>
        <w:rPr>
          <w:sz w:val="28"/>
          <w:szCs w:val="28"/>
        </w:rPr>
        <w:t>Динамика основных показателей, характеризующих деятельность малого предпринимательства в селе, свидетельствует о позитивных тенденциях его развития.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«Таскинский сельсовет» открывшийся в  январе 2022 году цех по переработке молока закупленного у населения в 2023 году закупил дополнительное оборудование по розливу и упаковке молочной продукции и сыроварню. В 2024 году цех планирует запустить дополнительную линию по розливу и упаковке молочной продукции, а так же  запустить сыроварню для производства сыра, что приведет к увеличению объема реализованной  продукции.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/>
      </w:pPr>
      <w:r>
        <w:rPr>
          <w:sz w:val="28"/>
          <w:szCs w:val="28"/>
        </w:rPr>
        <w:t xml:space="preserve">Количество малых предприятий на январь-июнь 2023 составило </w:t>
        <w:br/>
        <w:t xml:space="preserve">4 единицы, на уровне прошлого года. Среднесписочная численность работников  на малых предприятиях на  январь-июнь 2023  составила 16 чел., или 6,66 % к уровню января – июня 2022 года (15 человек). </w:t>
      </w:r>
      <w:r>
        <w:rPr>
          <w:bCs/>
          <w:sz w:val="28"/>
          <w:szCs w:val="28"/>
        </w:rPr>
        <w:t xml:space="preserve">Количество самозанятых граждан по состоянию  </w:t>
      </w:r>
      <w:r>
        <w:rPr>
          <w:sz w:val="28"/>
          <w:szCs w:val="28"/>
        </w:rPr>
        <w:t xml:space="preserve">на январь-июнь 2023 </w:t>
      </w:r>
      <w:r>
        <w:rPr>
          <w:bCs/>
          <w:sz w:val="28"/>
          <w:szCs w:val="28"/>
        </w:rPr>
        <w:t>составило 10 человек,</w:t>
      </w:r>
      <w:r>
        <w:rPr>
          <w:sz w:val="28"/>
          <w:szCs w:val="28"/>
        </w:rPr>
        <w:t xml:space="preserve"> или 233,33 % к уровню января – июня 2022 года (3 человека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величение произошло в связи с применением специального налогового режим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«Налог на профессиональный доход»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03" w:leader="none"/>
        </w:tabs>
        <w:ind w:firstLine="5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1276"/>
        <w:gridCol w:w="1134"/>
        <w:gridCol w:w="1275"/>
        <w:gridCol w:w="1276"/>
        <w:gridCol w:w="1418"/>
      </w:tblGrid>
      <w:tr>
        <w:trPr>
          <w:tblHeader w:val="true"/>
          <w:trHeight w:val="61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Количество малых предприятий (с учетом индивидуальных предприним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0,0 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Среднесписочная численность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0,0 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Количество самозанятых граждан(физ.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0,0 %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ояние торговли определяется платёжеспособным спросом, структурой потребительских предпочтений, ожиданиями населения, которые напрямую зависят от экономической ситуации в стране и на территории поселени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итогам первого полугодия 2023 года оборот розничной торговл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л 2204,00 тыс. рублей </w:t>
      </w:r>
      <w:r>
        <w:rPr>
          <w:sz w:val="28"/>
          <w:szCs w:val="28"/>
        </w:rPr>
        <w:t>или 9,02 % к уровню января – июня 2022 года (2021,6 тыс.рублей)</w:t>
      </w:r>
      <w:r>
        <w:rPr>
          <w:rFonts w:cs="Times New Roman CYR" w:ascii="Times New Roman CYR" w:hAnsi="Times New Roman CYR"/>
          <w:sz w:val="28"/>
          <w:szCs w:val="28"/>
        </w:rPr>
        <w:t xml:space="preserve"> с увеличением в сопоставимых ценах на 4,5</w:t>
      </w:r>
      <w:r>
        <w:rPr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% к аналогичному периоду предыдущего года в условиях существенного изменения экономической ситуации в текущем году.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ажи продовольственных товаров возросли на 5,0 %, непродовольственных товаров снизилось – на 3,0 %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борот розничной торговли формируется, в большей степени, за счет субъектов малого предпринимательства юридических лиц и индивидуальных предпринимателей. И</w:t>
      </w:r>
      <w:r>
        <w:rPr>
          <w:rFonts w:cs="Times New Roman CYR" w:ascii="Times New Roman CYR" w:hAnsi="Times New Roman CYR"/>
          <w:sz w:val="28"/>
          <w:szCs w:val="28"/>
        </w:rPr>
        <w:t>меются четыре минимарк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торговли муниципальной формы собственности в сельсовете не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Изменение показателей оборота розничной торговли по сравнению с ранее прогнозируемыми параметрами связано с высоким темпом роста цен на продовольственные товары.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равнение годовой оценки с прогнозируемыми параметрами приведено в таблиц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442"/>
        <w:gridCol w:w="1324"/>
        <w:gridCol w:w="1003"/>
        <w:gridCol w:w="1327"/>
        <w:gridCol w:w="1474"/>
      </w:tblGrid>
      <w:tr>
        <w:trPr>
          <w:tblHeader w:val="true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3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борот розничной торговли,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404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440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4468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,36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tabs>
          <w:tab w:val="clear" w:pos="708"/>
          <w:tab w:val="left" w:pos="6663" w:leader="none"/>
        </w:tabs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tabs>
          <w:tab w:val="clear" w:pos="708"/>
          <w:tab w:val="left" w:pos="6663" w:leader="none"/>
        </w:tabs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5" w:leader="none"/>
          <w:tab w:val="left" w:pos="6663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реднегодовая численность постоянного населения села на 1 января 2023 года составила  661 человек, из них детей в возрасте от 0-до 18 лет 170 человек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июне 2023 года в селе родилось 3 детей, что на 40 % ниже, чем за этот же период прошлого года (5 детей). 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варительной оценке, в первом полугодии 2023 года численность населения сократилась на 4 человека, или на 0,6 %,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по состоянию на 30.06.2023 год  составила 657 человек. </w:t>
      </w:r>
    </w:p>
    <w:p>
      <w:pPr>
        <w:pStyle w:val="ProGramma"/>
        <w:spacing w:lineRule="auto" w:line="276" w:before="0" w:after="0"/>
        <w:ind w:left="142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ность населения за январь-июнь 2023 составила 8 человек, отмечено, что смертность населения по отношению к январю-июню 2022 года (7 человек) повысилась на 14,28 % . На высокий уровень смертности населения влияет распространение коронавирусной инфекции (COVID-19) и  сопутствующих заболеваний, которые повлияли на развитие иных болезней или осложнений, ускоривших смерть,  а так же з</w:t>
      </w:r>
      <w:r>
        <w:rPr>
          <w:sz w:val="28"/>
          <w:szCs w:val="28"/>
        </w:rPr>
        <w:t>а последние года возросли показатели заболеваемости хроническим алкоголизмом.</w:t>
      </w:r>
    </w:p>
    <w:p>
      <w:pPr>
        <w:pStyle w:val="Normal"/>
        <w:tabs>
          <w:tab w:val="clear" w:pos="708"/>
          <w:tab w:val="left" w:pos="-255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ьное влияние на численность и состав населения, кроме естественного движения населения, оказывает миграция. За последние годы число выбывших превышает число прибывших в среднем на 0,15-1%. Среди переселенцев значительное большинство составляют люди в возрасте от 18 до 35-40 лет, т.е. уезжает наиболее трудоспособная и активная часть населения, желающая иметь более высокие стандарты уровня жизни, и имеющая наибольшие шансы на трудоустройство в других экономически более развитых районах края.</w:t>
      </w:r>
    </w:p>
    <w:p>
      <w:pPr>
        <w:pStyle w:val="Normal"/>
        <w:tabs>
          <w:tab w:val="clear" w:pos="708"/>
          <w:tab w:val="left" w:pos="-255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ind w:firstLine="709"/>
        <w:rPr>
          <w:i/>
          <w:i/>
        </w:rPr>
      </w:pPr>
      <w:r>
        <w:rPr/>
        <w:t xml:space="preserve">              </w:t>
      </w:r>
      <w:r>
        <w:rPr>
          <w:i/>
        </w:rPr>
        <w:t>Сравнение годовой оценки с прогнозируемыми параметрами приведено в таблице.</w:t>
      </w:r>
    </w:p>
    <w:p>
      <w:pPr>
        <w:pStyle w:val="14"/>
        <w:widowControl w:val="false"/>
        <w:ind w:firstLine="709"/>
        <w:rPr>
          <w:i/>
          <w:i/>
        </w:rPr>
      </w:pPr>
      <w:r>
        <w:rPr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34"/>
        <w:gridCol w:w="1417"/>
        <w:gridCol w:w="1276"/>
        <w:gridCol w:w="1276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исленность постоянного населения (среднегод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,07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eastAsia="en-US"/>
              </w:rPr>
              <w:t>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исленность родивш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исленность умерш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20 %</w:t>
            </w:r>
          </w:p>
        </w:tc>
      </w:tr>
    </w:tbl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ынок труда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Численность рабочей силы </w:t>
      </w:r>
      <w:r>
        <w:rPr>
          <w:sz w:val="28"/>
          <w:szCs w:val="28"/>
        </w:rPr>
        <w:t>в возрасте от 15 лет и старше</w:t>
      </w:r>
      <w:r>
        <w:rPr>
          <w:sz w:val="28"/>
          <w:szCs w:val="28"/>
          <w:lang w:val="en-US" w:eastAsia="en-US"/>
        </w:rPr>
        <w:t xml:space="preserve"> в среднем за первое полугодие 2023 года</w:t>
      </w:r>
      <w:r>
        <w:rPr>
          <w:sz w:val="28"/>
          <w:szCs w:val="28"/>
        </w:rPr>
        <w:t xml:space="preserve"> составляет 325 человек, остался на уровне прошлого периода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первом полугодии 2023 года на рынке труда отмечаются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- уровень общей безработицы </w:t>
      </w:r>
      <w:r>
        <w:rPr>
          <w:sz w:val="28"/>
          <w:szCs w:val="28"/>
          <w:lang w:val="en-US" w:eastAsia="en-US"/>
        </w:rPr>
        <w:t>по сравнению с аналогичным периодом 2022 не изменился, и составил 24 человека 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численность безработных граждан, зарегистрированных в органах службы занятости населения, по сравнению </w:t>
      </w:r>
      <w:r>
        <w:rPr>
          <w:sz w:val="28"/>
          <w:szCs w:val="28"/>
          <w:lang w:val="en-US" w:eastAsia="en-US"/>
        </w:rPr>
        <w:t>с аналогичным периодом</w:t>
      </w:r>
      <w:r>
        <w:rPr>
          <w:rFonts w:eastAsia="Calibri"/>
          <w:sz w:val="28"/>
          <w:szCs w:val="28"/>
          <w:lang w:eastAsia="en-US"/>
        </w:rPr>
        <w:t xml:space="preserve"> 2022 года (5 человек) не изменился </w:t>
      </w:r>
      <w:r>
        <w:rPr>
          <w:sz w:val="28"/>
          <w:szCs w:val="28"/>
        </w:rPr>
        <w:t>и составило 5 человек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34"/>
        <w:gridCol w:w="1417"/>
        <w:gridCol w:w="1276"/>
        <w:gridCol w:w="1276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Численность безработных граждан, зарегистрированных в органах службы занятости населения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cyan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бщая численность безработных гражда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Heading2"/>
        <w:spacing w:before="240" w:after="240"/>
        <w:ind w:firstLine="72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Уровень жизни населения</w:t>
      </w:r>
    </w:p>
    <w:p>
      <w:pPr>
        <w:pStyle w:val="Normal"/>
        <w:spacing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сех работников по полному кругу организаций за полугодие 2023 года составил </w:t>
      </w:r>
      <w:r>
        <w:rPr>
          <w:rFonts w:cs="Times New Roman CYR" w:ascii="Times New Roman CYR" w:hAnsi="Times New Roman CYR"/>
          <w:sz w:val="28"/>
          <w:szCs w:val="28"/>
        </w:rPr>
        <w:t xml:space="preserve">17455,5 </w:t>
      </w:r>
      <w:r>
        <w:rPr>
          <w:sz w:val="28"/>
          <w:szCs w:val="28"/>
        </w:rPr>
        <w:t xml:space="preserve">тыс. рублей, темп роста в действующих ценах к уровню 2022 года ожидается 6,7 % (по уточненным данным 2022 год 16361,00 тыс. рублей)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8"/>
          <w:szCs w:val="28"/>
        </w:rPr>
        <w:t>По оценке 2023 года фонд заработной платы достигнет 34911,34 тыс. рублей, темп роста номинальный к уровню 2022 года ожидается с ростом на 6,7% (2022 год – 32721,92 тыс. рублей).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величение фонда заработной платы объясняется ростом заработной платы работник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заработной платы в бюджетной сфере в первом полугодии 2023 года проведены мероприят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увеличению региональных выплат, обеспечивающих уровень заработной платы работников бюджетной сферы не ниже минимального размера оплаты труда с учетом районных коэффициентов и процентных надбавок, а также по сохранению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ост заработной платы повлияло повышение до 16 242 рублей с 01.01.2023 минимального размера оплаты тру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адолженность по заработной плате в бюджетной сфере всех уровней в январе – июне 2023 года отсутствовал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Социальные выплаты в структуре денежных доходов населения составляют более 23 %, их основным компонентом являются пенсии. С 01.01.2023 была проведена индексация на 4,8 % страховых пенсий, с 01.04.2023 – на 3,3 % социальных пенсий. В результате индексаций средний размер назначенных месячных пенсий по состоянию на 01.07.2023 составил 20 808,3 рубля и увеличился номинально на 6,0 % к аналогичному периоду 2022 год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14"/>
        <w:widowControl w:val="false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34"/>
        <w:gridCol w:w="1417"/>
        <w:gridCol w:w="1276"/>
        <w:gridCol w:w="1276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ЗП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272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491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0,32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eastAsia="en-US"/>
              </w:rPr>
              <w:t>%</w:t>
            </w:r>
          </w:p>
        </w:tc>
      </w:tr>
    </w:tbl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240"/>
        <w:ind w:firstLine="720"/>
        <w:jc w:val="both"/>
        <w:rPr>
          <w:rFonts w:cs="Times New Roman"/>
          <w:i w:val="false"/>
          <w:i w:val="false"/>
          <w:lang w:val="en-US"/>
        </w:rPr>
      </w:pPr>
      <w:r>
        <w:rPr>
          <w:rFonts w:cs="Times New Roman"/>
          <w:i w:val="false"/>
          <w:lang w:val="en-US"/>
        </w:rPr>
        <w:t>Развитие отраслей социальной сферы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стояние социальной сферы напрямую влияет на качество жизни населения. В связи с этим одним из приоритетов является сохранение и улучшение состояния здоровья населения, создание условий для массового занятия спортом, повышение уровня образования и культуры жителей, адресная поддержка нуждающихся граждан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firstLine="709"/>
        <w:rPr/>
      </w:pPr>
      <w:r>
        <w:rPr/>
        <w:t xml:space="preserve">Стратегической целью политики в области образования  остается повышение доступности качественного образования, соответствующего требованиям развития экономики </w:t>
      </w:r>
      <w:r>
        <w:rPr>
          <w:bCs/>
        </w:rPr>
        <w:t>и потребностям граждан.</w:t>
      </w:r>
    </w:p>
    <w:p>
      <w:pPr>
        <w:pStyle w:val="14"/>
        <w:spacing w:before="120" w:after="0"/>
        <w:ind w:hanging="0"/>
        <w:rPr>
          <w:i/>
          <w:i/>
        </w:rPr>
      </w:pPr>
      <w:r>
        <w:rPr>
          <w:i/>
        </w:rPr>
        <w:t>Дошкольное образование</w:t>
      </w:r>
    </w:p>
    <w:p>
      <w:pPr>
        <w:pStyle w:val="14"/>
        <w:ind w:firstLine="709"/>
        <w:rPr/>
      </w:pPr>
      <w:r>
        <w:rPr/>
        <w:t>В первом полугодии 2023 года услугой дошкольного образования охвачено 35 детей. Доступность дошкольного образования для детей в возрасте от 3 до 7 лет по состоянию на 01.07.2023 составила 100 %. В селе функционирует один детский сад «Малышок» на 45 мест.</w:t>
      </w:r>
    </w:p>
    <w:p>
      <w:pPr>
        <w:pStyle w:val="14"/>
        <w:ind w:firstLine="709"/>
        <w:rPr/>
      </w:pPr>
      <w:r>
        <w:rPr/>
        <w:t xml:space="preserve"> </w:t>
      </w:r>
    </w:p>
    <w:p>
      <w:pPr>
        <w:pStyle w:val="14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1"/>
        <w:gridCol w:w="1134"/>
        <w:gridCol w:w="1417"/>
        <w:gridCol w:w="1276"/>
        <w:gridCol w:w="1418"/>
      </w:tblGrid>
      <w:tr>
        <w:trPr>
          <w:tblHeader w:val="true"/>
          <w:trHeight w:val="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firstLine="1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firstLine="175"/>
              <w:jc w:val="center"/>
              <w:rPr/>
            </w:pPr>
            <w:r>
              <w:rPr>
                <w:i/>
                <w:iCs/>
              </w:rPr>
              <w:t>Факт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firstLine="34"/>
              <w:jc w:val="center"/>
              <w:rPr/>
            </w:pPr>
            <w:r>
              <w:rPr>
                <w:i/>
                <w:iCs/>
              </w:rPr>
              <w:t>Прогноз на</w:t>
            </w:r>
            <w:r>
              <w:rPr/>
              <w:t> </w:t>
            </w:r>
            <w:r>
              <w:rPr>
                <w:i/>
                <w:i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>
                <w:i/>
                <w:iCs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клонение от прогноза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rPr>
                <w:rFonts w:eastAsia="Calibri"/>
                <w:i/>
                <w:i/>
              </w:rPr>
            </w:pPr>
            <w:r>
              <w:rPr>
                <w:i/>
                <w:iCs/>
              </w:rPr>
              <w:t>Доступность дошкольного образования в возрасте от 3 до 7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113"/>
              <w:jc w:val="center"/>
              <w:rPr>
                <w:rFonts w:eastAsia="Calibri"/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</w:tbl>
    <w:p>
      <w:pPr>
        <w:pStyle w:val="14"/>
        <w:ind w:firstLine="709"/>
        <w:rPr>
          <w:i/>
          <w:i/>
        </w:rPr>
      </w:pPr>
      <w:r>
        <w:rPr>
          <w:i/>
        </w:rPr>
      </w:r>
    </w:p>
    <w:p>
      <w:pPr>
        <w:pStyle w:val="14"/>
        <w:spacing w:before="120" w:after="0"/>
        <w:ind w:hanging="0"/>
        <w:rPr>
          <w:i/>
          <w:i/>
        </w:rPr>
      </w:pPr>
      <w:r>
        <w:rPr>
          <w:i/>
        </w:rPr>
        <w:t>Общее образование</w:t>
      </w:r>
    </w:p>
    <w:p>
      <w:pPr>
        <w:pStyle w:val="14"/>
        <w:ind w:hanging="0"/>
        <w:rPr>
          <w:i/>
          <w:i/>
        </w:rPr>
      </w:pPr>
      <w:r>
        <w:rPr/>
        <w:t xml:space="preserve">       </w:t>
      </w:r>
      <w:r>
        <w:rPr/>
        <w:t>На начало учебного года 2022/2023 года численность учащихся составила 86  человек</w:t>
      </w:r>
      <w:r>
        <w:rPr>
          <w:bCs/>
          <w:i/>
        </w:rPr>
        <w:t xml:space="preserve"> </w:t>
      </w:r>
      <w:r>
        <w:rPr/>
        <w:t>или -22,52 % к началу учебного года 2020/2021 (111 тыс. человек).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jc w:val="both"/>
        <w:rPr/>
      </w:pPr>
      <w:r>
        <w:rPr>
          <w:bCs/>
          <w:sz w:val="28"/>
          <w:szCs w:val="28"/>
        </w:rPr>
        <w:tab/>
        <w:t>В первом полугодии 2023 год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хват детей дополнительным образованием планируется удержать на уровне 100 %.  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Увеличение удельного веса численности обучающихся по программам общего образования, участвующих в олимпиадах, конкурсах, конференциях различного уровня,  занятие спортом в общей численности, обучающихся по программам общего образования планируется удержать в первом полугодии 2023 года на уровне  94% до 96%. </w:t>
      </w:r>
    </w:p>
    <w:p>
      <w:pPr>
        <w:pStyle w:val="14"/>
        <w:ind w:firstLine="709"/>
        <w:rPr>
          <w:bCs/>
        </w:rPr>
      </w:pPr>
      <w:r>
        <w:rPr>
          <w:bCs/>
        </w:rPr>
        <w:t>Сокращение учащихся произошло в связи с тем, что 33 человека ушло из школы по окончании 9 - 11 классов для получения дальнейшего образования, а набор составил 8 человек.</w:t>
      </w:r>
    </w:p>
    <w:p>
      <w:pPr>
        <w:pStyle w:val="14"/>
        <w:ind w:firstLine="709"/>
        <w:rPr>
          <w:bCs/>
        </w:rPr>
      </w:pPr>
      <w:r>
        <w:rPr>
          <w:bCs/>
        </w:rPr>
        <w:t>На количество учащихся влияет низкий уровень рождаемости.</w:t>
      </w:r>
    </w:p>
    <w:p>
      <w:pPr>
        <w:pStyle w:val="14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14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1"/>
        <w:gridCol w:w="1134"/>
        <w:gridCol w:w="1417"/>
        <w:gridCol w:w="1276"/>
        <w:gridCol w:w="1418"/>
      </w:tblGrid>
      <w:tr>
        <w:trPr>
          <w:tblHeader w:val="true"/>
          <w:trHeight w:val="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firstLine="1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firstLine="175"/>
              <w:jc w:val="center"/>
              <w:rPr/>
            </w:pPr>
            <w:r>
              <w:rPr>
                <w:i/>
                <w:iCs/>
              </w:rPr>
              <w:t>Факт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firstLine="34"/>
              <w:jc w:val="center"/>
              <w:rPr/>
            </w:pPr>
            <w:r>
              <w:rPr>
                <w:i/>
                <w:iCs/>
              </w:rPr>
              <w:t>Прогноз на</w:t>
            </w:r>
            <w:r>
              <w:rPr/>
              <w:t> </w:t>
            </w:r>
            <w:r>
              <w:rPr>
                <w:i/>
                <w:i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>
                <w:i/>
                <w:iCs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клонение от прогноза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личество детей посещающих общеобразовательную школ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113"/>
              <w:jc w:val="center"/>
              <w:rPr>
                <w:rFonts w:eastAsia="Calibri"/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На территории МО Таскинский сельсовет находятся 1 ФАП, который предназначен для оказания населению села бесплатной медицинской помощи. Обеспеченность специалистами составила 4 чел. В 2021 году ФАП обеспечили машиной  для экстренной доставки больных в районный центр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ными направлениями развития здравоохранения являются </w:t>
      </w:r>
      <w:r>
        <w:rPr>
          <w:rFonts w:eastAsia="Arial Unicode MS"/>
          <w:sz w:val="28"/>
          <w:szCs w:val="28"/>
        </w:rPr>
        <w:t xml:space="preserve">мероприятия, направленные на сохранение здоровья граждан. Повышению доступности и качества оказания медицинской помощи будут способствовать: 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укрепление первичной медицинской помощи, ориентированной </w:t>
        <w:br/>
        <w:t>на профилактику и оказание помощи на догоспитальном этапе;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овышение качества консультативной помощи;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ммунизация;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диспансеризация населения.</w:t>
      </w:r>
    </w:p>
    <w:p>
      <w:pPr>
        <w:pStyle w:val="14"/>
        <w:ind w:firstLine="709"/>
        <w:rPr/>
      </w:pPr>
      <w:r>
        <w:rPr/>
        <w:t>По состоянию на 01.07.2023 число жителей прошедших профилактический осмотр составило 100,0 % от плановых объемов, определённых на первое полугодие 2023 года  (первое полугодие 2022 года – число прошедших профилактический осмотр составило 163 человек)</w:t>
      </w:r>
    </w:p>
    <w:p>
      <w:pPr>
        <w:pStyle w:val="14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6"/>
        <w:gridCol w:w="1134"/>
        <w:gridCol w:w="1419"/>
        <w:gridCol w:w="1277"/>
        <w:gridCol w:w="1418"/>
      </w:tblGrid>
      <w:tr>
        <w:trPr>
          <w:tblHeader w:val="true"/>
          <w:trHeight w:val="6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left="-108" w:right="-108" w:hanging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Факт 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i/>
                <w:sz w:val="28"/>
                <w:szCs w:val="28"/>
                <w:lang w:eastAsia="en-US"/>
              </w:rPr>
              <w:t>2022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Прогноз </w:t>
              <w:br/>
              <w:t>на 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Отклонение от прогноз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Обеспеченность  медицинским персоналом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Профилактический ос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олитики в области социальной защиты населения на территории МО Таскинский сельсовет осуществлялась посредством повышения уровня и качества мер социальной поддержки и социального обслуживания населения, а также обеспечение более широкого спектра и доступности качественных государственных услуг для малоимущих  и социально незащищенных слое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ает реализовываться поддержка граждан по уплате жилищно-коммунальных услуг, льготное лекарственное обеспечение, ежемесячные денежные компенсации за пользование телефоном ветеранам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сельского бюджета  на социальную политику в 1 полугодии 2023 года составили 6 тыс. руб., по оценке 2023 года расходы составят 12,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едоставление мер социальной поддержки – в 1 полугодии 2023 г. остались на уровне аналогичного периода 2022 года. 312 тыс. руб. По оценке 2023 года расходы составят 688,4 тыс. руб.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стом доходов населения наблюдается тенденция снижения численности получателей жилищных субсидий на оплату жилья и коммунальных услуг.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6"/>
        <w:gridCol w:w="1134"/>
        <w:gridCol w:w="1419"/>
        <w:gridCol w:w="1277"/>
        <w:gridCol w:w="1418"/>
      </w:tblGrid>
      <w:tr>
        <w:trPr>
          <w:tblHeader w:val="true"/>
          <w:trHeight w:val="6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left="-108" w:right="-108" w:hanging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Факт 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i/>
                <w:sz w:val="28"/>
                <w:szCs w:val="28"/>
                <w:lang w:eastAsia="en-US"/>
              </w:rPr>
              <w:t>2022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Прогноз </w:t>
              <w:br/>
              <w:t>на 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Отклонение от прогноз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Предоставление мер социальной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8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8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Количество получателей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в сфере культуры является формирование благоприятной культурной среды, обеспечивающей развитие духовно-нравственной, творческой, социально ответственной личности на основе приобщения к отечественному и мировому культурному наслед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ельсовета находится структурное подразделение МБУК "КС Каратузского района" Таскинский сельский дом культуры. Численность работников отрасли составила 4 человек. Специалистов культурно-досуговой деятельности с профильным образованием - 3, что на уровне прошлого года. Сеть учреждений культуры сохранена полность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личество мест в зрительном зале – 300, осталось без изменения. Стабильно работают 13 клубных объединения, которые посещают 165 участников, что соответствует показателю 2022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I полугодии 2023 года проведено 157 мероприятия, из них 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ских.</w:t>
      </w:r>
      <w:r>
        <w:rPr>
          <w:color w:val="000000"/>
          <w:sz w:val="28"/>
          <w:szCs w:val="28"/>
        </w:rPr>
        <w:t xml:space="preserve"> За аналогичный период 2022 года проведено  185 мероприятий на -15,13% меньше, из них 60 детских на -18,33% меньше. В январе-июне 2023 года мероприятия посетило </w:t>
      </w:r>
      <w:r>
        <w:rPr>
          <w:sz w:val="28"/>
          <w:szCs w:val="28"/>
        </w:rPr>
        <w:t>831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. За аналогичный период 2022 года мероприятия посетило  8535 меньше на -2,60 % . Уменьшение произошло в связи с сокращением численности на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территории сельсовета находятся Таскинская сельская библиотека, которая обслуживает все категории читателей. Численность работников 1 челове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Фонд библиотеки в 2023 году составляет 11550 экземпляров, что составляет 100,0 % от показателя 2022 г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иблиотеке действуют 3 объединения, что соответствует показателю 2022 года. Постоянно ведется работа по улучшению качества проводимых мероприятий, используются новые формы работы с населением.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6"/>
        <w:gridCol w:w="1134"/>
        <w:gridCol w:w="1419"/>
        <w:gridCol w:w="1277"/>
        <w:gridCol w:w="1418"/>
      </w:tblGrid>
      <w:tr>
        <w:trPr>
          <w:tblHeader w:val="true"/>
          <w:trHeight w:val="6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left="-108" w:right="-108" w:hanging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Факт 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i/>
                <w:sz w:val="28"/>
                <w:szCs w:val="28"/>
                <w:lang w:eastAsia="en-US"/>
              </w:rPr>
              <w:t>2022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Прогноз </w:t>
              <w:br/>
              <w:t>на 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ценка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Отклонение от прогноз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Количеств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3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077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i/>
      <w:caps/>
      <w:kern w:val="2"/>
      <w:sz w:val="28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ло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111">
    <w:name w:val="Абзац списка11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1:00Z</dcterms:created>
  <dc:creator>User</dc:creator>
  <dc:description/>
  <cp:keywords/>
  <dc:language>en-US</dc:language>
  <cp:lastModifiedBy>user</cp:lastModifiedBy>
  <cp:lastPrinted>2012-11-13T16:11:00Z</cp:lastPrinted>
  <dcterms:modified xsi:type="dcterms:W3CDTF">2023-11-13T10:53:00Z</dcterms:modified>
  <cp:revision>63</cp:revision>
  <dc:subject/>
  <dc:title/>
</cp:coreProperties>
</file>